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8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unctional properties of organ powders from Corchorus olitorius and Abelmoschus esculentus in chronic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findings highlight specific plant parts with superior nutritional and antioxidant profiles, which can guide future product development and nutritional interventions, particularly in the management of chronic diseases. This research contributes to the growing body of evidence supporting the use of traditional plant-based powders in modern health and nutrition sc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would add: This study highlights the importance of functional properties in the use of these powders. These functional properties influence the stability of the powders and the bio accessibility of nutrients and bioactive compou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950" w:leader="none"/>
              </w:tabs>
              <w:rPr>
                <w:rFonts w:ascii="Arial" w:hAnsi="Arial" w:cs="Arial"/>
                <w:sz w:val="20"/>
                <w:szCs w:val="20"/>
                <w:lang w:val="en-GB"/>
              </w:rPr>
            </w:pPr>
            <w:r>
              <w:rPr>
                <w:rFonts w:cs="Arial" w:ascii="Arial" w:hAnsi="Arial"/>
                <w:sz w:val="20"/>
                <w:szCs w:val="20"/>
                <w:lang w:val="en-GB"/>
              </w:rPr>
              <w:tab/>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center"/>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7:58:00Z</dcterms:created>
  <dc:creator>anonymous</dc:creator>
  <dc:description/>
  <cp:keywords/>
  <dc:language>en-US</dc:language>
  <cp:lastModifiedBy>Editor-11</cp:lastModifiedBy>
  <dcterms:modified xsi:type="dcterms:W3CDTF">2025-06-14T06:53:00Z</dcterms:modified>
  <cp:revision>7</cp:revision>
  <dc:subject/>
  <dc:title/>
</cp:coreProperties>
</file>