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74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on of Omega-3 Fatty Acid Desaturase in Tomat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088"/>
        <w:gridCol w:w="6548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 showed  bioinformatics’  work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n Prediction of Omega-3 Fatty Acid Desaturase in Tomato, which will help the plant molecular biology  scientific community who pursuing  research on of Omega-3 Fatty Acid Desaturase in the lab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 quite informative 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will help agriculture biotech people for crop improvement .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  <w:t>Your summary of the article is very comprehensive.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lang w:val="en-GB"/>
              </w:rPr>
              <w:t>Thank you for your recognition!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  <w:t>Thank you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very much </w:t>
            </w:r>
            <w:r>
              <w:rPr>
                <w:rFonts w:eastAsia="Times New Roman" w:cs="Arial" w:ascii="Arial" w:hAnsi="Arial"/>
                <w:b w:val="false"/>
                <w:lang w:val="en-GB"/>
              </w:rPr>
              <w:t>!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deeply appreciate your time and effort in reviewing our manuscript</w:t>
            </w:r>
            <w:r>
              <w:rPr>
                <w:rFonts w:eastAsia="Times New Roman" w:cs="Arial" w:ascii="Arial" w:hAnsi="Arial"/>
                <w:b w:val="false"/>
                <w:lang w:val="en-GB"/>
              </w:rPr>
              <w:t>!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followed correct scientific method.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zh-CN"/>
              </w:rPr>
              <w:t>Thank you for your comprehensive review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!</w:t>
            </w:r>
          </w:p>
          <w:p>
            <w:pPr>
              <w:pStyle w:val="Heading2"/>
              <w:jc w:val="left"/>
              <w:rPr>
                <w:rFonts w:ascii="Arial" w:hAnsi="Arial" w:eastAsia="MS Mincho;ＭＳ 明朝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references are appropriate and recent also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approva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!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We have reviewed and properly used the latest literature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!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recognizing the words and grammar we used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!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1:13:00Z</dcterms:created>
  <dc:creator>anonymous</dc:creator>
  <dc:description/>
  <cp:keywords/>
  <dc:language>en-US</dc:language>
  <cp:lastModifiedBy>Editor-11</cp:lastModifiedBy>
  <dcterms:modified xsi:type="dcterms:W3CDTF">2025-06-09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B5B7437B645FD9359D99E16AEA06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JhYjlhNjYzOWVlOTU0N2ZkMTg3MTk4MzBiNGUzZWIiLCJ1c2VySWQiOiI0MTEzMjM4MjAifQ==</vt:lpwstr>
  </property>
</Properties>
</file>