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7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of Omega-3 Fatty Acid Desaturase in Tomat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75" w:after="420"/>
              <w:ind w:left="555" w:right="555" w:hanging="0"/>
              <w:jc w:val="center"/>
              <w:outlineLvl w:val="0"/>
              <w:rPr>
                <w:rFonts w:ascii="Arial" w:hAnsi="Arial" w:cs="Arial"/>
                <w:color w:val="404040"/>
                <w:kern w:val="2"/>
                <w:sz w:val="20"/>
                <w:szCs w:val="20"/>
              </w:rPr>
            </w:pPr>
            <w:r>
              <w:rPr>
                <w:rFonts w:cs="Arial" w:ascii="Arial" w:hAnsi="Arial"/>
                <w:color w:val="404040"/>
                <w:kern w:val="2"/>
                <w:sz w:val="20"/>
                <w:szCs w:val="20"/>
              </w:rPr>
              <w:t>Manuscript Number: 2025_BJI_137450</w:t>
            </w:r>
          </w:p>
          <w:p>
            <w:pPr>
              <w:pStyle w:val="Normal"/>
              <w:jc w:val="center"/>
              <w:rPr>
                <w:rFonts w:ascii="Arial" w:hAnsi="Arial" w:cs="Arial"/>
                <w:sz w:val="20"/>
                <w:szCs w:val="20"/>
              </w:rPr>
            </w:pPr>
            <w:r>
              <w:rPr>
                <w:rFonts w:cs="Arial" w:ascii="Arial" w:hAnsi="Arial"/>
                <w:sz w:val="20"/>
                <w:szCs w:val="20"/>
              </w:rPr>
              <w:t>Prediction of Omega-3 Fatty Acid Desaturase in Tomato</w:t>
            </w:r>
          </w:p>
          <w:p>
            <w:pPr>
              <w:pStyle w:val="Normal"/>
              <w:jc w:val="both"/>
              <w:rPr>
                <w:rFonts w:ascii="Arial" w:hAnsi="Arial" w:cs="Arial"/>
                <w:sz w:val="20"/>
                <w:szCs w:val="20"/>
              </w:rPr>
            </w:pPr>
            <w:r>
              <w:rPr>
                <w:rFonts w:cs="Arial" w:ascii="Arial" w:hAnsi="Arial"/>
                <w:sz w:val="20"/>
                <w:szCs w:val="20"/>
              </w:rPr>
              <w:t>Abstract</w:t>
            </w:r>
          </w:p>
          <w:p>
            <w:pPr>
              <w:pStyle w:val="Normal"/>
              <w:jc w:val="both"/>
              <w:rPr/>
            </w:pPr>
            <w:r>
              <w:rPr>
                <w:rFonts w:cs="Arial" w:ascii="Arial" w:hAnsi="Arial"/>
                <w:sz w:val="20"/>
                <w:szCs w:val="20"/>
              </w:rPr>
              <w:t>Aims: The jasmonic acid (JA) signaling pathway plays a central role in plant defense responses, and the omega-3 fatty acid desaturase (FAD7 protein) is closely associated with JA biosynthesis and signal transduction through its regulation of fatty acid metabolism. However, variations in FAD7 regulation across different plant species and their relationship to the dynamic balance of fatty acid metabolism and JA signaling remain unclear. Therefore, elucidating the properties, structure, and protein interaction network of the FAD7 protein is crucial for advancing our understanding of plant defense mechanism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udy Design: This study conducted a systematic bioinformatics analysis to explore the properties, structure, and protein interaction network of the FAD7 protein in tomato (Solanum lycopersicum), aiming to provide insights into the plant stress response mechanisms.</w:t>
            </w:r>
          </w:p>
          <w:p>
            <w:pPr>
              <w:pStyle w:val="Normal"/>
              <w:jc w:val="both"/>
              <w:rPr>
                <w:rFonts w:ascii="Arial" w:hAnsi="Arial" w:cs="Arial"/>
                <w:sz w:val="20"/>
                <w:szCs w:val="20"/>
              </w:rPr>
            </w:pPr>
            <w:r>
              <w:rPr>
                <w:rFonts w:cs="Arial" w:ascii="Arial" w:hAnsi="Arial"/>
                <w:sz w:val="20"/>
                <w:szCs w:val="20"/>
              </w:rPr>
              <w:t>Place and Duration of Study: College of Bioscience and Biotechnology, between March 2024 and April 202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ethodology: Bioinformatics tools were used to analyze the open reading frame, physicochemical characteristics, secondary structure, subcellular localization, signal peptides, transmembrane domains, conserved domains, 3D structure, and protein-protein interactions of the omega-3 fatty acid desatura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ults: The FAD7 protein in tomato consists of 435 amino acids, with a balanced number of acidic and basic residues. It contains 10 open reading frames, lacks a signal peptide, and includes two transmembrane domains. Subcellular localization analyses indicate its presence in the chloroplast and endoplasmic reticulum. The protein belongs to the PLN02498 superfamily. Interaction network analysis revealed associations with DNAJ heat shock proteins, arginine decarboxylase, polyamine oxidase 1, acyl-CoA N-acyltransferase, fatty acid desaturase 6, and acyl carrier protein. The secondary structure is predominantly composed of α-helices and random coils. These results provide a theoretical basis for further functional studies of FAD7 in tomato and its role in responses to environmental st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INTRODUCTION</w:t>
            </w:r>
          </w:p>
          <w:p>
            <w:pPr>
              <w:pStyle w:val="Normal"/>
              <w:jc w:val="both"/>
              <w:rPr/>
            </w:pPr>
            <w:r>
              <w:rPr>
                <w:rFonts w:cs="Arial" w:ascii="Arial" w:hAnsi="Arial"/>
                <w:sz w:val="20"/>
                <w:szCs w:val="20"/>
              </w:rPr>
              <w:t>When plants are subjected to biotic and abiotic stresses, they must regulate their metabolic and hormonal levels to cope with these challenges [1,2]. Jasmonates (JAs) are a class of growth-regulating compounds widely present in plants [3]. In addition to their role in growth regulation, JAs act as signaling molecules that mediate plant responses to stress. By regulating the expression of downstream-related genes, JAs play a crucial role in processes such as plant growth and development, wound response, and reproductive metabolism [4]. The detailed mechanisms and regulatory principles of the JA signaling pathway are currently a major focus of research in the study of plant wound responses. Numerous studies have shown that JA signaling can effectively mediate plant defense responses against pathogens and herbivores [5], as well as abiotic stresses such as ultraviolet radiation, drought, ozone, and other environmental factors [6–9]. Moreover, JAs also play a regulatory role in carbon allocation, plant growth, development, and senescence [1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have reviewed the manuscript entitled Manuscript Number: 2025_BJI_137450, and I have found the study suitable for publication. From my perspective, no issues are preventing its accept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I would like to make a minor suggestion: since the terms “omega-3” and “tomato” already appear in the title of the manuscript, it may be more appropriate to remove them from the keywords and replace them with alternative terms. This could improve the manuscript’s visibility and indexing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Noted and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09T12:59:00Z</dcterms:modified>
  <cp:revision>119</cp:revision>
  <dc:subject/>
  <dc:title/>
</cp:coreProperties>
</file>