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7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semary: From Traditional Medicine to Modern Therapeutic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Rosmarinus officianilis L.,</w:t>
            </w:r>
            <w:r>
              <w:rPr>
                <w:rFonts w:cs="Arial" w:ascii="Arial" w:hAnsi="Arial"/>
                <w:b/>
                <w:bCs/>
                <w:sz w:val="20"/>
                <w:szCs w:val="20"/>
                <w:lang w:val="en-GB"/>
              </w:rPr>
              <w:t xml:space="preserve"> is an evergreen herb native of Mediterranean area, preferrebly including Portugal and Spain. Throughout history, it has been celebrated in traditional medicine and as a culinary staple. Rosemary exhibits an array of flower colours, and its aromatic leaves have been widely used both to flavor dishes and for their healing properties. The evolution of rosemary's applications, from its ancient medicinal and culinary uses to modern research into its therapeutic potential, underscores its enduring role as a natural remedy with considerable scientific interes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has to be minimum 25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4472C4"/>
              </w:rPr>
              <w:t>We have made the changes as per suggestion and have increased the word count of the abstract upto 250</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ntifungal activity and anti-oxidant activity has to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4472C4"/>
              </w:rPr>
              <w:t>Thank you for highlighting this point. We agree with the reviewer’s comment and have included antioxidant and antifungal activ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8:30:00Z</dcterms:created>
  <dc:creator>anonymous</dc:creator>
  <dc:description/>
  <cp:keywords/>
  <dc:language>en-US</dc:language>
  <cp:lastModifiedBy>Editor-11</cp:lastModifiedBy>
  <dcterms:modified xsi:type="dcterms:W3CDTF">2025-06-03T08:03:00Z</dcterms:modified>
  <cp:revision>4</cp:revision>
  <dc:subject/>
  <dc:title/>
</cp:coreProperties>
</file>