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371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semary: From Traditional Medicine to Modern Therapeutic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brings together all benefits of Rosmarinus officinalis. Indeed, pharmaceutical industries already exploiting the properties of medicinal plants will be able to make use of this manuscript's synthesis.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econdary metabolites contained in the various parts of the plant can serve as base molecules for the synthesis of new molecules in the fight against bioresistance. They can also be used in formulation of food for anima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osemary in modern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b/>
                <w:bCs/>
                <w:sz w:val="20"/>
                <w:szCs w:val="20"/>
                <w:lang w:val="en-GB"/>
              </w:rPr>
              <w:t>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08:00Z</dcterms:created>
  <dc:creator>anonymous</dc:creator>
  <dc:description/>
  <cp:keywords/>
  <dc:language>en-US</dc:language>
  <cp:lastModifiedBy>Editor-17</cp:lastModifiedBy>
  <dcterms:modified xsi:type="dcterms:W3CDTF">2025-06-03T10: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67031b-39b7-4a66-9db0-03b8f2e89149</vt:lpwstr>
  </property>
</Properties>
</file>