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Soil Research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SRJ_13776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llelopathic Effects of Cyperus difformis and Eleocharis atropurpurea along with Manures and Fertilizers on the Weed Growth in T. Aman Ri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is a work carried out in the natural form applicable to the plant species. It is important because it entails the field aspect of allelopathy which is the stage at which actual allelopathy can be determined as against indoor experiments. Incorporating manure in the experiment is also credible as it shows all possible conditions are reviewed in the determination of allelopathy and plant protect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Cs w:val="false"/>
                <w:lang w:val="en-GB"/>
              </w:rPr>
              <w:t>Thank you.</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title should be written in full, no abbreviation.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Cs w:val="false"/>
                <w:lang w:val="en-GB"/>
              </w:rPr>
              <w:t>Thank you. We have checked and corrected it in the manuscript.</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seems oka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Cs w:val="false"/>
                <w:lang w:val="en-GB"/>
              </w:rPr>
              <w:t>Thank you.</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seems logically correct. The experimental procedure is as should be follow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Cs w:val="false"/>
                <w:lang w:val="en-GB"/>
              </w:rPr>
              <w:t>Thank you.</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adequat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Cs w:val="false"/>
                <w:lang w:val="en-GB"/>
              </w:rPr>
              <w:t>Thank you.</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English is okay for scholarly communication</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lang w:val="en-GB"/>
              </w:rPr>
              <w:t>Thank you.</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cs="Arial" w:ascii="Arial" w:hAnsi="Arial"/>
                <w:bCs/>
                <w:sz w:val="20"/>
                <w:szCs w:val="20"/>
                <w:lang w:val="en-GB"/>
              </w:rPr>
              <w:t>Thank you.</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srj.com/index.php/ASR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4T19:54:00Z</dcterms:created>
  <dc:creator>anonymous</dc:creator>
  <dc:description/>
  <cp:keywords/>
  <dc:language>en-US</dc:language>
  <cp:lastModifiedBy>Editor-90</cp:lastModifiedBy>
  <dcterms:modified xsi:type="dcterms:W3CDTF">2025-06-13T10:30:00Z</dcterms:modified>
  <cp:revision>7</cp:revision>
  <dc:subject/>
  <dc:title/>
</cp:coreProperties>
</file>