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SRJ_127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ocioeconomic drivers influencing performance of Soil and Water Conservation Measures in Tigray, Norther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oil and water conservation is an essential and very important part of sustainable land management. Therefore, it is very important to develop the knowledge and skills of the farmers on the use of soil and water conservation methods to promote sustainable land management. The manuscript raises an important area of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Current reference material sh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hould impro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authors should use recent literature and also improve o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ind w:left="720" w:hanging="0"/>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6-20T13:22:00Z</dcterms:modified>
  <cp:revision>118</cp:revision>
  <dc:subject/>
  <dc:title/>
</cp:coreProperties>
</file>