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9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the Genetic Gap: Utilization of Wild Relatives and Landraces in Brassica juncea Improvement Progra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view discuss the challenges of genetic diversification in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Brassica junce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. Induction of genetic diversity help in adaptation and yield improvement thus </w:t>
            </w:r>
            <w:r>
              <w:rPr>
                <w:rFonts w:cs="Arial" w:ascii="Arial" w:hAnsi="Arial"/>
                <w:sz w:val="20"/>
                <w:szCs w:val="20"/>
              </w:rPr>
              <w:t>this manuscript will help breeders and researchers design strategies for future-ready, sustainable mustard improvement progra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 but it can be improved with dat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with a table addi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5 references 2021 onward it should be included more latest references in review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ferences revised with lates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Manuscript is well written, </w:t>
            </w:r>
            <w:r>
              <w:rPr>
                <w:rFonts w:cs="Arial" w:ascii="Arial" w:hAnsi="Arial"/>
                <w:sz w:val="20"/>
                <w:szCs w:val="20"/>
              </w:rPr>
              <w:t>It effectively demonstrate recent advances and will be useful for the breeding, genetics, and plant improvement research community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2:42:00Z</dcterms:modified>
  <cp:revision>120</cp:revision>
  <dc:subject/>
  <dc:title/>
</cp:coreProperties>
</file>