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Annual Research &amp; Review in Biology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RRB_13920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otential impact of GM crops in Ind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GB"/>
              </w:rPr>
              <w:t>How have regulatory and political factors influenced the adoption of GM crops in India, particularly in the case of Bt brinjal and GM mustard?</w:t>
            </w:r>
          </w:p>
          <w:p>
            <w:pPr>
              <w:pStyle w:val="Heading2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GB"/>
              </w:rPr>
              <w:t>In what ways do genome editing technologies like CRISPR/Cas differ from traditional transgenic methods, and how might these differences affect public acceptance and regulatory treatment in India?</w:t>
            </w:r>
          </w:p>
          <w:p>
            <w:pPr>
              <w:pStyle w:val="Heading2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What socio-economic challenges do smallholder farmers face in accessing GM technologies, and what policy interventions could enhance equitable distribution of benefits?</w:t>
            </w:r>
          </w:p>
          <w:p>
            <w:pPr>
              <w:pStyle w:val="Heading2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How can India balance the dual goals of promoting agricultural innovation through GM crops and preserving environmental and biosafety standards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inor Revisio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Revised as per journal guidelines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lang w:val="en-GB"/>
              </w:rPr>
              <w:t>No ethical issues are there in this manuscript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2"/>
      <w:footerReference w:type="default" r:id="rId3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25"/>
        </w:tabs>
        <w:ind w:left="425" w:hanging="4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HTMLPreformatted">
    <w:name w:val="HTML Preformatted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</w:pPr>
    <w:rPr>
      <w:rFonts w:ascii="SimSun;宋体" w:hAnsi="SimSun;宋体" w:eastAsia="SimSun;宋体" w:cs="SimSun;宋体"/>
      <w:color w:val="auto"/>
      <w:sz w:val="24"/>
      <w:szCs w:val="24"/>
      <w:lang w:val="en-US" w:eastAsia="zh-CN" w:bidi="ar-SA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SimSun;宋体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1:51:00Z</dcterms:created>
  <dc:creator>anonymous</dc:creator>
  <dc:description/>
  <cp:keywords/>
  <dc:language>en-US</dc:language>
  <cp:lastModifiedBy>Editor-11</cp:lastModifiedBy>
  <dcterms:modified xsi:type="dcterms:W3CDTF">2025-06-26T06:39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E1C0ECB64644A9A972F2A428103CF81_13</vt:lpwstr>
  </property>
  <property fmtid="{D5CDD505-2E9C-101B-9397-08002B2CF9AE}" pid="3" name="KSOProductBuildVer">
    <vt:lpwstr>1033-12.2.0.21546</vt:lpwstr>
  </property>
</Properties>
</file>