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7521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vestock Breed Selection Strategies Adopted by Dairy Farmers in Shahpur Block, District –Betul (MP) Indi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original Research paper. It will be helpful for farming communities to adopt good breeding strategies trough livestock. It helps in uplifting the socio-economic condition of farm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Our work gives way to dairy farmers to improve their livestock breeding selection strategies and policy makers can also take suggestions from the work to support dairy farmers.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GB"/>
              </w:rPr>
              <w:t>Thanks. We have changed the title. New title is:</w:t>
            </w:r>
            <w:r>
              <w:rPr>
                <w:rFonts w:cs="Arial" w:ascii="Arial" w:hAnsi="Arial"/>
                <w:bCs/>
                <w:iCs/>
                <w:kern w:val="2"/>
                <w:sz w:val="20"/>
              </w:rPr>
              <w:t xml:space="preserve"> </w:t>
            </w:r>
          </w:p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Cs/>
                <w:iCs/>
                <w:kern w:val="2"/>
                <w:sz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</w:rPr>
              <w:t>Livestock Breed Selection and Care Strategies Adopted by Dairy Farmers in Shahpur Block, District –Betul (MP) India</w:t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required some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No, this work is not required any ethical permission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31T10:12:00Z</dcterms:modified>
  <cp:revision>120</cp:revision>
  <dc:subject/>
  <dc:title/>
</cp:coreProperties>
</file>