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3641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he development of cashew (Anacadium occidentale L.) yield components at tree level in northern Côte d'Ivoire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is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17T08:15:00Z</dcterms:modified>
  <cp:revision>115</cp:revision>
  <dc:subject/>
  <dc:title/>
</cp:coreProperties>
</file>