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bidi="ar-IQ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ar-IQ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6412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rminative qualities and dynamics of juvenile growth of Pterocarpus erinaceus Poir. (Fabaceae) in a semi-controlled environment in the north of Côte d'Ivoi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ake good care of the progress of science and technolog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is a new and original contribu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.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as, Is the title of the article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nguage of the article is aver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th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26T10:35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eeec7b0-ae77-482d-9a0b-650bfff3fc0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