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64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erminative qualities and dynamics of juvenile growth of Pterocarpus erinaceus Poir. (Fabaceae) in a semi-controlled environment in the north of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research work assessed the effect of some abiotic factors on the germination and growth of Pterocarpus erinaceus. It is therefore a source of additional information for the domestication of the species. Under the conditions of the trial, juvenile growth of the targeted species was better with stumps. The production of seedlings from this plant material would provide a solution to the problem of conserving the fruits of this species in natural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i/>
                <w:lang w:val="en-GB"/>
              </w:rPr>
              <w:t>Pterocarpus erinaceus is</w:t>
            </w:r>
            <w:r>
              <w:rPr>
                <w:rFonts w:cs="Times New Roman" w:ascii="Times New Roman" w:hAnsi="Times New Roman"/>
                <w:b w:val="false"/>
                <w:lang w:val="en-GB"/>
              </w:rPr>
              <w:t xml:space="preserve"> a multi-purpose species in Côte d'Ivoire (handicrafts, fodder, timber). Unfortunately, during the country's political and military crisis, the species was overexploited, threatening its resilience in the wild. This study is therefore a contribution to the domestication of the species and its introduction into reforestation programm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article is well written and it may be accep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7:24:00Z</dcterms:created>
  <dc:creator>anonymous</dc:creator>
  <dc:description/>
  <cp:keywords/>
  <dc:language>en-US</dc:language>
  <cp:lastModifiedBy>SDI 1183</cp:lastModifiedBy>
  <dcterms:modified xsi:type="dcterms:W3CDTF">2025-05-29T0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085007-89da-4c77-b21e-5c0f9c64c1b9</vt:lpwstr>
  </property>
</Properties>
</file>