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6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IBUTION TO MANGROVE RESTORATION BY THREE METHODS IN THE DEPARTMENTS OF JACQUEVILLE AND GRAND-LAHOU IN THE SOUTH OF CO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mportance of the Manuscript for the Scientific Community:</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ontributes valuable insights to the field of ecological restoration, particularly in the context of mangrove rehabilitation in West Africa. By comparing the effectiveness of three restoration techniques wildling transplantation, direct sowing of propagules, and nursery-based planting across four ecologically distinct locations, the authors provide empirical data that can inform site-specific restoration practices. The study's combination of dendrometric data and physicochemical soil and water analyses enhances its scientific value. Moreover, the focus on Rhizophora racemosa, a key mangrove species, adds practical relevance for restoration practitioners and policymakers in similar coastal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is generally clear but may benefit from greater specificity.</w:t>
            </w:r>
          </w:p>
          <w:p>
            <w:pPr>
              <w:pStyle w:val="Normal"/>
              <w:ind w:left="360" w:hanging="0"/>
              <w:rPr>
                <w:rFonts w:ascii="Arial" w:hAnsi="Arial" w:cs="Arial"/>
                <w:b/>
                <w:b/>
                <w:bCs/>
                <w:sz w:val="20"/>
                <w:szCs w:val="20"/>
                <w:lang w:val="en-GB"/>
              </w:rPr>
            </w:pPr>
            <w:r>
              <w:rPr>
                <w:rFonts w:cs="Arial" w:ascii="Arial" w:hAnsi="Arial"/>
                <w:b/>
                <w:bCs/>
                <w:sz w:val="20"/>
                <w:szCs w:val="20"/>
                <w:lang w:val="en-GB"/>
              </w:rPr>
              <w:t>Suggested revision:</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w:t>
            </w:r>
            <w:r>
              <w:rPr>
                <w:rFonts w:cs="Arial" w:ascii="Arial" w:hAnsi="Arial"/>
                <w:b/>
                <w:bCs/>
                <w:sz w:val="20"/>
                <w:szCs w:val="20"/>
                <w:highlight w:val="green"/>
                <w:lang w:val="en-GB"/>
              </w:rPr>
              <w:t>Comparative Evaluation of Three Mangrove Restoration Methods in Côte d’Ivoire: A Multi-Site Experiment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w:t>
            </w:r>
          </w:p>
          <w:p>
            <w:pPr>
              <w:pStyle w:val="Heading2"/>
              <w:ind w:left="360" w:hanging="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presents the objective, methods, and key findings effectively. However, it contains some grammatical inaccuracies and slightly awkward phrasing that should be corrected (e.g., “restoration (Rhizophora Racemosa) of through experiments”). Additionally, including brief statistical highlights—such as the survival rate of nursery seedlings or p-values would strengthen the abstract's impact and better reflect the scientific rigor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w:t>
            </w:r>
            <w:r>
              <w:rPr>
                <w:rFonts w:cs="Arial" w:ascii="Arial" w:hAnsi="Arial"/>
                <w:bCs/>
                <w:sz w:val="20"/>
                <w:szCs w:val="20"/>
                <w:highlight w:val="green"/>
                <w:lang w:val="en-GB"/>
              </w:rPr>
              <w:t>manuscript’s English is understandable but requires moderate to significant editing for grammar, punctuation, and stylistic clarity. Common issues include article misuse, sentence structure inconsistencies, and awkward phrasing. A professional language revision is recommended to ensure the manuscript meets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0T13:2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3cce49-83d8-43fd-bf0c-da0c106a09c3</vt:lpwstr>
  </property>
  <property fmtid="{D5CDD505-2E9C-101B-9397-08002B2CF9AE}" pid="3" name="__Grammarly_42___1">
    <vt:lpwstr>__Grammarly_42___1</vt:lpwstr>
  </property>
  <property fmtid="{D5CDD505-2E9C-101B-9397-08002B2CF9AE}" pid="4" name="__Grammarly_42____i">
    <vt:lpwstr>__Grammarly_42____i</vt:lpwstr>
  </property>
</Properties>
</file>