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52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stics in Food Packaging: Trends, Innovations, and Environmental Impac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as address more like a novel than a scientific research, the Author should under the problem to be solved and the approach to solving it should be very well def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your valuable comments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nomaterial be enlisted should be enlisted as keywor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ccepted and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-modification should apply as the formatting pattern is not fairly awes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valuabl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very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ccepted and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comments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08:00Z</dcterms:created>
  <dc:creator>anonymous</dc:creator>
  <dc:description/>
  <cp:keywords/>
  <dc:language>en-US</dc:language>
  <cp:lastModifiedBy>SDI 1137</cp:lastModifiedBy>
  <dcterms:modified xsi:type="dcterms:W3CDTF">2025-05-05T05:18:00Z</dcterms:modified>
  <cp:revision>7</cp:revision>
  <dc:subject/>
  <dc:title/>
</cp:coreProperties>
</file>