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93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Grade 11 Students’ Anxiety and Self--Efficacy on their Mastery of General Mathema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study provides empirical evidence on how self-efficacy and mathematics anxiety influence students’ mastery of specific mathematical competencies, notably rational functions—a topic known for its conceptual and procedural complexity. The findings are especially valuable for educators, curriculum developers, and policymakers aiming to improve student outcomes through targeted interventions in both psychological and instructional domains. Furthermore, the study adds local relevance by focusing on Filipino learners, contributing to the contextualization of global theories like Bandura’s in Southeast Asian educational settings. Regardless of the strength of research, the author lacks in considering recent or contemporary theory. Bandura’s theory is back-dated so it is suggested to incorporate the recent theory along with past theor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Bandura’s self-efficacy theory is the central tenet of his Social Learning Theory. The author of the article being reviewed here has read more articles trying to find a “modern” theory in learning which gives importance to self-efficacy, and motivation in learning. This author has found that although Bandura’s Self Cognitive Theory/Social Learning Theory became popular in 1970s, it is not necessarily outdated. The current times referred to Bandura’s Theory as Self-Efficacy Theory. This theory has largely influence education, psychology and health according to the most recent studies on those fields mentioned. Whenever there is discussion on self-efficacy in learning and in modern mental health care, the Self-Efficacy Theory of Bandura is always at the center of such discussions. Furthermore, intervention efforts in education and learning are said to have been influenced by Bandura’s Self-Efficacy Theory which is considered a modern theory because of its application to current realiti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s is well-written however can improve the academic ton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anuscript is methodically correct. However, rather than focusing on back dated theory author can use modernized framework. The sample size is too small to generalize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ince Bandura is the proponent of self-efficacy theory, no modern theory in learning can claim ownership of the concept of self-efficacy. Even articles published in highly scientific journals mention Bandura when self-efficacy is one variable in such studi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uthor have used sufficient and recent references which reflects that author has used both foundational theory as well recent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language is well-written and suitable for scholarly communications. However, few minor grammatical issues such as “Self—efficacy” with double hyphens should be corrected.  A final proof reading with grammar check is required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nother proof-reading has been done by the author before the resubmission of the articl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9:07:00Z</dcterms:created>
  <dc:creator>anonymous</dc:creator>
  <dc:description/>
  <cp:keywords/>
  <dc:language>en-US</dc:language>
  <cp:lastModifiedBy>SDI 1137</cp:lastModifiedBy>
  <dcterms:modified xsi:type="dcterms:W3CDTF">2025-06-27T05:59:00Z</dcterms:modified>
  <cp:revision>3</cp:revision>
  <dc:subject/>
  <dc:title/>
</cp:coreProperties>
</file>