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8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Modeling and Equilibrium Analysis of Early Life Stress Using a Modified SEIR Frame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is scientific and relevant to the scientific commun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important t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the gener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pub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>ic,ment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he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>th practiti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ners and p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icymakers  basing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 xml:space="preserve">n findings in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rder t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mitigate ment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he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th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utcmes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is capt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fairly good but it can beefed up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Beefed up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 xml:space="preserve">n 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rganisati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well posed and scientif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 are fairly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Added m</w:t>
            </w: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 reference th</w:t>
            </w: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ugh n</w:t>
            </w: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t a</w:t>
            </w:r>
            <w:r>
              <w:rPr>
                <w:rFonts w:cs="Arial" w:ascii="Arial" w:hAnsi="Arial"/>
                <w:b w:val="false"/>
                <w:lang w:val="en-GB"/>
              </w:rPr>
              <w:t>ll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are cited in the manuscript  but are relevant in the study </w:t>
            </w: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f ea</w:t>
            </w:r>
            <w:r>
              <w:rPr>
                <w:rFonts w:cs="Arial" w:ascii="Arial" w:hAnsi="Arial"/>
                <w:b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ry </w:t>
            </w:r>
            <w:r>
              <w:rPr>
                <w:rFonts w:cs="Arial" w:ascii="Arial" w:hAnsi="Arial"/>
                <w:b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ife stres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language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manuscript is fairly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</w:t>
            </w: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orrected where necessary and it</w:t>
            </w:r>
            <w:r>
              <w:rPr>
                <w:rFonts w:cs="Arial" w:ascii="Arial" w:hAnsi="Arial"/>
                <w:b w:val="false"/>
              </w:rPr>
              <w:t xml:space="preserve"> is fairly goo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8:00:00Z</dcterms:created>
  <dc:creator>anonymous</dc:creator>
  <dc:description/>
  <cp:keywords/>
  <dc:language>en-US</dc:language>
  <cp:lastModifiedBy>SDI 1137</cp:lastModifiedBy>
  <dcterms:modified xsi:type="dcterms:W3CDTF">2025-06-25T11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bc2caa86b4e4499b7e0b085d0e651</vt:lpwstr>
  </property>
</Properties>
</file>