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8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a Class of Implicit Second Derivative Method with Variable Step – number for Direct Solution of Second Order Ordinary Differential Equ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being a numerical method for the solution of differential equations will be of significance to Science and Engineering. Many life problems are modelled in to various differential equations and as such, different methods of solving them will be of great help, such as these methods. Since multistep methods are capable of solving differential equations of different degrees and orders, these methods will fit into some of the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study developed a class of second derivative multistep methods for direct solution of second order ordinary differential equations (ODEs). The methods are easy to develop and implement. The level of accuracy of the methods (especially three - step second derivative) is high, hence suitable for solving second order problems of O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 suggest the title of the article to be “Derivation of Class of Implicit Second Derivative Multistep Method for Direct Solution of Initial Value Problems of Second Order Ordinary Differential Equation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xtension to Implicit Second Derivative Method with Variable Step – number for Direct Solution of Second Order Ordinary Differential Equat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reported in feature tense, instead of either present or passed tense. E.g. the first statement should have been either “This study has developed a High-order …” or “This paper presents a High-order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second and the third sentence in the abstract should be removed and taken to the Int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Reviewer’s comment is noted for necessary corr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re are discrepancies in equation numbering, e.g.</w:t>
            </w:r>
          </w:p>
          <w:p>
            <w:pPr>
              <w:pStyle w:val="ListParagraph"/>
              <w:numPr>
                <w:ilvl w:val="0"/>
                <w:numId w:val="2"/>
              </w:numPr>
              <w:rPr/>
            </w:pPr>
            <w:r>
              <w:rPr>
                <w:rFonts w:cs="Arial" w:ascii="Arial" w:hAnsi="Arial"/>
                <w:b/>
                <w:bCs/>
                <w:sz w:val="20"/>
                <w:szCs w:val="20"/>
                <w:lang w:val="en-GB"/>
              </w:rPr>
              <w:t xml:space="preserve">The first statement after subheading 2.3, states that “Setting </w:t>
            </w:r>
            <w:r>
              <w:rPr>
                <w:rFonts w:cs="Arial" w:ascii="Arial" w:hAnsi="Arial"/>
                <w:b/>
                <w:bCs/>
                <w:i/>
                <w:sz w:val="20"/>
                <w:szCs w:val="20"/>
                <w:lang w:val="en-GB"/>
              </w:rPr>
              <w:t>k</w:t>
            </w:r>
            <w:r>
              <w:rPr>
                <w:rFonts w:cs="Arial" w:ascii="Arial" w:hAnsi="Arial"/>
                <w:b/>
                <w:bCs/>
                <w:sz w:val="20"/>
                <w:szCs w:val="20"/>
                <w:lang w:val="en-GB"/>
              </w:rPr>
              <w:t xml:space="preserve"> = 3, </w:t>
            </w:r>
            <w:r>
              <w:rPr>
                <w:rFonts w:cs="Arial" w:ascii="Arial" w:hAnsi="Arial"/>
                <w:b/>
                <w:bCs/>
                <w:i/>
                <w:sz w:val="20"/>
                <w:szCs w:val="20"/>
                <w:lang w:val="en-GB"/>
              </w:rPr>
              <w:t>l</w:t>
            </w:r>
            <w:r>
              <w:rPr>
                <w:rFonts w:cs="Arial" w:ascii="Arial" w:hAnsi="Arial"/>
                <w:b/>
                <w:bCs/>
                <w:sz w:val="20"/>
                <w:szCs w:val="20"/>
                <w:lang w:val="en-GB"/>
              </w:rPr>
              <w:t xml:space="preserve"> = 2 in (2.1.1) gives …” Note there is no equation (2.1.1) in the article.</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statement before equation (2.16) says “putting these values in equation (2.1.8) gives …” again equation 2.1.8 does not exist in the write-up.</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numbering of subheadings under 2.4 are 2.2.1, 2.2.2, 2.2.3 and 2.2.4 instead of 2.4.1, 2.4.2, 2.4.3 and 2.4.4 resp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is noted for necessary corr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references are not sufficient and are not written using any standard format of referencing, e.g. either using APA 6</w:t>
            </w:r>
            <w:r>
              <w:rPr>
                <w:rFonts w:cs="Arial" w:ascii="Arial" w:hAnsi="Arial"/>
                <w:b/>
                <w:bCs/>
                <w:sz w:val="20"/>
                <w:szCs w:val="20"/>
                <w:vertAlign w:val="superscript"/>
                <w:lang w:val="en-GB"/>
              </w:rPr>
              <w:t>th</w:t>
            </w:r>
            <w:r>
              <w:rPr>
                <w:rFonts w:cs="Arial" w:ascii="Arial" w:hAnsi="Arial"/>
                <w:b/>
                <w:bCs/>
                <w:sz w:val="20"/>
                <w:szCs w:val="20"/>
                <w:lang w:val="en-GB"/>
              </w:rPr>
              <w:t xml:space="preserve"> edition or APA 7</w:t>
            </w:r>
            <w:r>
              <w:rPr>
                <w:rFonts w:cs="Arial" w:ascii="Arial" w:hAnsi="Arial"/>
                <w:b/>
                <w:bCs/>
                <w:sz w:val="20"/>
                <w:szCs w:val="20"/>
                <w:vertAlign w:val="superscript"/>
                <w:lang w:val="en-GB"/>
              </w:rPr>
              <w:t>th</w:t>
            </w:r>
            <w:r>
              <w:rPr>
                <w:rFonts w:cs="Arial" w:ascii="Arial" w:hAnsi="Arial"/>
                <w:b/>
                <w:bCs/>
                <w:sz w:val="20"/>
                <w:szCs w:val="20"/>
                <w:lang w:val="en-GB"/>
              </w:rPr>
              <w:t xml:space="preserve"> edition or any referencing format that is scientifically accepted. I suggest that references should be written using formats provided by Journa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 is noted for necessary corr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Consistency, Stability and Convergence of the methods need to be justified by some notable theorem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Reviewer’s comment is noted for necessary corr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9:39:00Z</dcterms:created>
  <dc:creator>anonymous</dc:creator>
  <dc:description/>
  <cp:keywords/>
  <dc:language>en-US</dc:language>
  <cp:lastModifiedBy>SDI 1137</cp:lastModifiedBy>
  <dcterms:modified xsi:type="dcterms:W3CDTF">2025-06-20T10:33:00Z</dcterms:modified>
  <cp:revision>9</cp:revision>
  <dc:subject/>
  <dc:title/>
</cp:coreProperties>
</file>