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Research Journal of Mathematic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RJOM_137909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Teaching Where Numbers Don’t Add Up: Lived Realities of Educators Teaching Students with Math Difficulties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4"/>
        <w:gridCol w:w="9212"/>
        <w:gridCol w:w="6345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bookmarkStart w:id="0" w:name="_Hlk170903434"/>
            <w:bookmarkStart w:id="1" w:name="_Hlk171324449"/>
            <w:bookmarkEnd w:id="0"/>
            <w:bookmarkEnd w:id="1"/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0" w:after="2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 comprehensive and well-grounded discussion that underscores the global and local urgency of addressing math learning difficulties, though it could benefit from more concise synthesis to enhance clarity and focus.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petitive and lacks critical depth; offers limited novel insight.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 you for the feedback. </w:t>
            </w:r>
          </w:p>
        </w:tc>
      </w:tr>
      <w:tr>
        <w:trPr>
          <w:trHeight w:val="467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itle is good.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Okay </w:t>
            </w:r>
          </w:p>
        </w:tc>
      </w:tr>
      <w:tr>
        <w:trPr>
          <w:trHeight w:val="314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 thoughtful and insightful study that effectively captures the complex, adaptive, and emotionally rich realities of teaching math to struggling learners, though its small sample size may limit broader applicability.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 you </w:t>
            </w:r>
          </w:p>
        </w:tc>
      </w:tr>
      <w:tr>
        <w:trPr>
          <w:trHeight w:val="704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Okay </w:t>
            </w:r>
          </w:p>
        </w:tc>
      </w:tr>
      <w:tr>
        <w:trPr>
          <w:trHeight w:val="703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Add more relevant references.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Noted </w:t>
            </w:r>
          </w:p>
        </w:tc>
      </w:tr>
      <w:tr>
        <w:trPr>
          <w:trHeight w:val="386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Okay </w:t>
            </w:r>
          </w:p>
        </w:tc>
      </w:tr>
      <w:tr>
        <w:trPr>
          <w:trHeight w:val="2312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 study presents a clear and relevant focus on the challenges of teaching students with math difficulties, particularly in addition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t effectively integrates existing literature to support its findings and situates the research within a broader educational context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 use of qualitative methods provides rich, detailed insights into teachers’ lived experiences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 sample size is small and localized, which may limit the generalizability of the findings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Some sections are repetitive and could benefit from more concise synthesis and critical analysis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 study could strengthen its impact by offering more concrete, actionable recommendations for policy or classroom practice.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Thank you for the comprehensive feedback.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  <w:bookmarkStart w:id="2" w:name="_Hlk156057704"/>
      <w:bookmarkStart w:id="3" w:name="_Hlk156057883"/>
      <w:bookmarkStart w:id="4" w:name="_Hlk156057704"/>
      <w:bookmarkStart w:id="5" w:name="_Hlk156057883"/>
      <w:bookmarkEnd w:id="4"/>
      <w:bookmarkEnd w:id="5"/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3"/>
        <w:gridCol w:w="7057"/>
        <w:gridCol w:w="7041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highlight w:val="yellow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  <w:t>Thank you for your valuable time in reviewing our manuscript. We agree with most of your findings. The revisions made are highlighted in green.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56057704"/>
      <w:bookmarkStart w:id="7" w:name="_Hlk156057883"/>
      <w:bookmarkStart w:id="8" w:name="_Hlk156057704"/>
      <w:bookmarkStart w:id="9" w:name="_Hlk156057883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rjom.com/index.php/ARJO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4T14:47:00Z</dcterms:created>
  <dc:creator>anonymous</dc:creator>
  <dc:description/>
  <cp:keywords/>
  <dc:language>en-US</dc:language>
  <cp:lastModifiedBy>Editor-17</cp:lastModifiedBy>
  <dcterms:modified xsi:type="dcterms:W3CDTF">2025-06-07T08:12:00Z</dcterms:modified>
  <cp:revision>2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101b37d5-25e8-43ae-9cf2-29d7f5e99d92</vt:lpwstr>
  </property>
  <property fmtid="{D5CDD505-2E9C-101B-9397-08002B2CF9AE}" pid="3" name="__Grammarly_42___1">
    <vt:lpwstr>__Grammarly_42___1</vt:lpwstr>
  </property>
  <property fmtid="{D5CDD505-2E9C-101B-9397-08002B2CF9AE}" pid="4" name="__Grammarly_42____i">
    <vt:lpwstr>__Grammarly_42____i</vt:lpwstr>
  </property>
</Properties>
</file>