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Research Journal of Mathematic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JOM_13756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athematics Self-Efficacy and Anxiety: Predictors of Mathematics Achievement Among Selected Students in the College of Science, University of Eastern Philippines Main Campu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hort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article discusses the relationship between mathematics self-efficacy and mathematics anxiety on learning outcomes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at University of Eastren Philippines’s selected students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The design of this research is quantitative research by using the Pearson’s correlation coefficient method. The analaysis technique is descripive statistics. The result of this research shows that there is a positive relationship between anxiety and self-efficacy, but there is no relationship with learning outcomes.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Correct. Thank you!</w:t>
            </w:r>
          </w:p>
        </w:tc>
      </w:tr>
      <w:tr>
        <w:trPr>
          <w:trHeight w:val="46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>Yes, this title is interesting to stud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!</w:t>
            </w:r>
          </w:p>
        </w:tc>
      </w:tr>
      <w:tr>
        <w:trPr>
          <w:trHeight w:val="74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>Yes, this abstract describes the contents of the artic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!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id-ID"/>
              </w:rPr>
              <w:t>Yes, this article has provided scientific informa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!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s are still 40% using references that are less than 5 years old. Articles should contain 80% current articl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 on this, I’ll be happy revised it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No, because there are still words and sentences that are incorrectly written in English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 with thanks.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bookmarkStart w:id="4" w:name="_Hlk199678456"/>
            <w:bookmarkEnd w:id="4"/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n interesting topic to discuss, but there are some revisions that need to be completed. The following are the revisions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1. Has the distributed questionnaire gone through validity and rehabilitation test</w:t>
            </w:r>
            <w:r>
              <w:rPr>
                <w:rFonts w:cs="Arial" w:ascii="Arial" w:hAnsi="Arial"/>
                <w:bCs/>
                <w:sz w:val="20"/>
                <w:szCs w:val="20"/>
                <w:lang w:val="id-ID"/>
              </w:rPr>
              <w:t>s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id-ID"/>
              </w:rPr>
              <w:t xml:space="preserve">2. Since the researcher used Pearson’s correlation method, the SPSS results must be shown in the results chapter. You can see the example research in this following link: </w:t>
            </w:r>
            <w:hyperlink r:id="rId3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  <w:lang w:val="id-ID"/>
                </w:rPr>
                <w:t>https://ejurnal.ung.ac.id/index.php/jmathedu/article/view/21022</w:t>
              </w:r>
            </w:hyperlink>
            <w:r>
              <w:rPr>
                <w:rFonts w:cs="Arial" w:ascii="Arial" w:hAnsi="Arial"/>
                <w:bCs/>
                <w:sz w:val="20"/>
                <w:szCs w:val="20"/>
                <w:lang w:val="id-ID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id-ID"/>
              </w:rPr>
              <w:t xml:space="preserve">3. The discussion was not in-depth, it seemed like explaining the research results of other people. You can see an example of the discussion in the following link: </w:t>
            </w:r>
            <w:hyperlink r:id="rId4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  <w:lang w:val="id-ID"/>
                </w:rPr>
                <w:t>https://ejurnal.ung.ac.id/index.php/jmathedu/article/view/21022</w:t>
              </w:r>
            </w:hyperlink>
          </w:p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id-ID"/>
              </w:rPr>
              <w:t xml:space="preserve">4. Distinguish between results and discussion 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id-ID"/>
              </w:rPr>
              <w:t>5. Give reasons why researchers only take first year BSESci students. If we look at the research location, there are many students in the science faculty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</w:r>
            <w:bookmarkStart w:id="5" w:name="_Hlk199678456"/>
            <w:bookmarkStart w:id="6" w:name="_Hlk199678456"/>
            <w:bookmarkEnd w:id="6"/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ted on this, I am very much willing to revised it based on the reviewer’s comments. Thank you!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id-ID"/>
              </w:rPr>
              <w:t xml:space="preserve"> 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Cs/>
                <w:sz w:val="20"/>
                <w:szCs w:val="20"/>
                <w:u w:val="single"/>
                <w:lang w:val="id-ID"/>
              </w:rPr>
            </w:pPr>
            <w:r>
              <w:rPr>
                <w:rFonts w:cs="Arial" w:ascii="Arial" w:hAnsi="Arial"/>
                <w:iCs/>
                <w:sz w:val="20"/>
                <w:szCs w:val="20"/>
                <w:u w:val="single"/>
                <w:lang w:val="id-ID"/>
              </w:rPr>
              <w:t>No, there is no such this article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Cs/>
                <w:sz w:val="20"/>
                <w:szCs w:val="20"/>
                <w:u w:val="single"/>
                <w:lang w:val="id-ID"/>
              </w:rPr>
            </w:pPr>
            <w:r>
              <w:rPr>
                <w:rFonts w:cs="Arial" w:ascii="Arial" w:hAnsi="Arial"/>
                <w:iCs/>
                <w:sz w:val="20"/>
                <w:szCs w:val="20"/>
                <w:u w:val="single"/>
                <w:lang w:val="id-ID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Thank you!</w:t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5"/>
      <w:footerReference w:type="default" r:id="rId6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jom.com/index.php/ARJOM" TargetMode="External"/><Relationship Id="rId3" Type="http://schemas.openxmlformats.org/officeDocument/2006/relationships/hyperlink" Target="https://ejurnal.ung.ac.id/index.php/jmathedu/article/view/21022" TargetMode="External"/><Relationship Id="rId4" Type="http://schemas.openxmlformats.org/officeDocument/2006/relationships/hyperlink" Target="https://ejurnal.ung.ac.id/index.php/jmathedu/article/view/21022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6-02T07:30:00Z</dcterms:modified>
  <cp:revision>123</cp:revision>
  <dc:subject/>
  <dc:title/>
</cp:coreProperties>
</file>