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73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cologic and Fertility Outcomes Following Radical Trachelectomy in Early-Stage Cervical Cancer: Insights from a Single-Institution in Malay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eri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his manuscript addresses a relevant topic and adheres to scientific standards. It contributes valuable data that support ongoing research in the fiel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The abstract does not require any addition or dele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sincerely thank the reviewer for the valuable and insightful commen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2T05:54:00Z</dcterms:modified>
  <cp:revision>120</cp:revision>
  <dc:subject/>
  <dc:title/>
</cp:coreProperties>
</file>