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73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cologic and Fertility Outcomes Following Radical Trachelectomy in Early-Stage Cervical Cancer: Insights from a Single-Institution in Malay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eri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>Radical trachelectomy, a fertility-sparing surgery, offers a viable option for women with early-stage cervical cancer who desire to have children. Oncologically, it can be a safe procedure, with recurrence rates comparable to those of radical hysterectomy. Pregnancy rates following radical trachelectomy are achievable, with some studies reporting pregnancy rates as high as 55%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Radical trachelectomy is another viable option with satisfactory oncologic and obstetrical outcomes for women who wish to have a child. The recurrence and death rate are low giving the potential for women of childbearing to conceive. Few studies showed that radical trachelectomy associated with favourable pregnancy and live birth ra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included all the points inside the manuscript 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an be more comprehensiv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, I’ve already included conclusion in the abstract.  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>Radical trachelectomy can be a safe and effective option for fertility preservation in women with early-stage cervical cancer. While it carries a higher risk of preterm birth, the potential for successful pregnancies and low recurrence rates makes it a viable alternative to radical hysterectom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points I’ve already included inside the conclusion.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of past 5 years need to be add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’ve already added 3 referenced of past 5 year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suga, Y., Hasegawa, K., Hamuro, A., Fukuma, Y., Tamai, J., Tanaka, Y., Ikenoue, S., &amp; Tanaka, M. (2024). Pregnancy outcomes following radical trachelectomy for early-stage cervical cancer: A retrospective observational study in the Kanto area, Japan.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ternational journal of gynaecology and obstetrics: the official organ of the International Federation of Gynaecology and Obstetric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6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1), 108–114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02/ijgo.14935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Alexander B. Olawaiye, Chengquan Zhao, Clinical view of gynecologic intraoperative frozen section diagnosis, Gynecology and Obstetrics Clinical Medicine,Volume 2, Issue 1,2022, Pages 6-8, ISSN 2667-1646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s://doi.org/10.1016/j.gocm.2022.02.00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sch, M., Kranawetter, M., Bartl, T., Postl, M., Grimm, C., Langthaler, E., &amp; Polterauer, S. (2024). Oncologic and Obstetric Outcomes Following Radical Abdominal Trachelectomy in Non-Low-Risk Early-Stage Cervical Cancers: A 10-Year Austrian Single-Center Experience.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Journal of personalized medici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6), 611. https://doi.org/10.3390/jpm14060611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grammatical corrections needs to don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feedback. I have identified and corrected the grammatical errors noted in the manuscript. 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rstly, I would like to congratulate for it.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Currently, radical trachelectomy is considered the most appropriate fertility-preserving procedure for the treatment of early-stage cervical cancer. However, there is increasing debate on the appropriate radicality of the surgery to preserve oncologic safet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valuable commen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7068"/>
        <w:gridCol w:w="690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yperlink" Target="https://doi.org/10.1002/ijgo.14935" TargetMode="External"/><Relationship Id="rId4" Type="http://schemas.openxmlformats.org/officeDocument/2006/relationships/hyperlink" Target="https://doi.org/10.1016/j.gocm.2022.02.00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29:00Z</dcterms:created>
  <dc:creator>anonymous</dc:creator>
  <dc:description/>
  <cp:keywords/>
  <dc:language>en-US</dc:language>
  <cp:lastModifiedBy>SDI CPU 1070</cp:lastModifiedBy>
  <dcterms:modified xsi:type="dcterms:W3CDTF">2025-06-02T05:55:00Z</dcterms:modified>
  <cp:revision>15</cp:revision>
  <dc:subject/>
  <dc:title/>
</cp:coreProperties>
</file>