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73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cologic and Fertility Outcomes Following Radical Trachelectomy in Early-Stage Cervical Cancer: Insights from a Single-Institution in Malay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erie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has good content which is very much Needed . Cervical cancer early detection and its Successful Management is well appreciat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 xml:space="preserve">I would like to thank the anonymous reviewers for their constructive feedback. Thank you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f the Clinical study would have conducted in large group could be highly apprecia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US" w:eastAsia="en-US"/>
              </w:rPr>
              <w:t>Thank you for your insightful comment.</w:t>
            </w:r>
          </w:p>
          <w:p>
            <w:pPr>
              <w:pStyle w:val="Normal"/>
              <w:rPr/>
            </w:pPr>
            <w:r>
              <w:rPr>
                <w:rFonts w:cs="Arial" w:ascii="Arial" w:hAnsi="Arial"/>
                <w:sz w:val="20"/>
                <w:szCs w:val="20"/>
              </w:rPr>
              <w:t xml:space="preserve">We would like to clarify that, based on our nationwide survey across tertiary government hospitals in Malaysia, there is currently only few surgeons in Ministry of Health who is trained and actively performing radical trachelectomy. As such, the number of cases presented in our study reflects the national experience within the public healthcare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ving forward, our team at National Health Institute in Putrajaya remains committed to offering fertility-sparing surgery for women with early-stage cervical cancer. We aim to expand this service and hope to report outcomes from a larger cohort of cases in future studies. </w:t>
            </w:r>
          </w:p>
          <w:p>
            <w:pPr>
              <w:pStyle w:val="Normal"/>
              <w:rPr>
                <w:rFonts w:ascii="Arial" w:hAnsi="Arial" w:cs="Arial"/>
                <w:sz w:val="20"/>
                <w:szCs w:val="20"/>
              </w:rPr>
            </w:pPr>
            <w:r>
              <w:rPr>
                <w:rFonts w:cs="Arial" w:ascii="Arial" w:hAnsi="Arial"/>
                <w:sz w:val="20"/>
                <w:szCs w:val="20"/>
              </w:rPr>
              <w:t xml:space="preserve">Thank you.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 xml:space="preserve">Thank you.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w:t>
            </w:r>
            <w:r>
              <w:rPr>
                <w:rFonts w:cs="Arial" w:ascii="Arial" w:hAnsi="Arial"/>
                <w:b/>
                <w:sz w:val="20"/>
                <w:szCs w:val="20"/>
              </w:rPr>
              <w:t xml:space="preserve">.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446"/>
        <w:gridCol w:w="6759"/>
        <w:gridCol w:w="951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95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9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2T05:52:00Z</dcterms:modified>
  <cp:revision>122</cp:revision>
  <dc:subject/>
  <dc:title/>
</cp:coreProperties>
</file>