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57483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5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 of good prognose of vagina delivery of fetal macrosomia in N’Djamena Mother and child University Hospit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looks at the most relevant aspect of obstetric care as it studies the factors that favour vaginal deliveries for macrocosmic babies.  It’s important to note that there is a rise of macrocosmic babies globally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ndings of this research can guide clinical decision in making appropriate intervention whether c- section delivery or vaginal deliver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lastly this study bridges a gap in perinatal care and offers practical insight to the specialist managing the mother with macrocosmic foet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bsolutely do agree with the title of the study: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ctor of good prognose of vagina delivery of fetal macrosomia in N’Djamena Mother and child University Hospital”</w:t>
            </w:r>
          </w:p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consists of the valued aspects and i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 for the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s clear and relative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study I generally Good and I wish the author can go ahead and study 2 or more objectives either than studying one objective that he has presented for this publication however all in all it’s a good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6T12:5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22909f-23ec-4441-89a8-6433d91795f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