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50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 of good prognose of vagina delivery of fetal macrosomia in N’Djamena Mother and child University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uring the study period, we recorded 81 cases of macrosomia among 3,654 deliveries giving a frequency of 2.2%. patients with history of previous macrosomia delivery accounted for 53.1% (p=0.002). The majority of parturient had given birth vaginally (64.2%).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Newborns whom weight varying between 4,000-4,500g represented 75.3% and the Apgar</w:t>
            </w:r>
            <w:r>
              <w:rPr>
                <w:rFonts w:cs="Arial" w:ascii="Arial" w:hAnsi="Arial"/>
                <w:sz w:val="20"/>
                <w:szCs w:val="20"/>
              </w:rPr>
              <w:t xml:space="preserve"> score was 7/10 in 79%. Multiparity was significantly associated with vaginal delivery (p=0.009).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n 49.4% the delivery was by vagina for newborns weighing between 4,000 and 4,500g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etria used for macrosomia should be mentioned with referenc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or of good prognose of vagina delivery of fetal macrosomia in N’Djamena Mother and child University Hospit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need to change to make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more refinement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6T12:5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29c7f88-f5fb-4e69-b2d5-c3cafeb04c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