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owing windows on growth and yield of fodder oat varieties in Southern Agro-Climatic Zone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article was written well. Concept of the experiment is good for </w:t>
            </w:r>
            <w:r>
              <w:rPr>
                <w:rFonts w:cs="Arial" w:ascii="Arial" w:hAnsi="Arial"/>
                <w:b/>
                <w:sz w:val="20"/>
                <w:szCs w:val="20"/>
              </w:rPr>
              <w:t xml:space="preserve">livestock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Fodder oat is one of the important forage crop having highest crud protein content among all cereal crops. The crop is tremendously growing in Northern states but its suitability for Southern zone is questionable. In this context this study make a path to have knowledge on suitability of time of sowing and performance of varieties.</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umerical data for green and  dry fodder should be added, that reader can easily find the different between different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s per suggestion numerical data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search was carried out scientifical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referenc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unicated in scientific language</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conomic analysis can be added to know the benefit –cost rati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I am submitting only growth parameters and its related yield parameters, economics are not included here. Economics and other related parameters will be submitted for separat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Gautami;Gautami"/>
      <w:b/>
      <w:bCs/>
      <w:sz w:val="26"/>
      <w:szCs w:val="26"/>
      <w:lang w:val="en-US"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12: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