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90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sowing windows on growth and yield of fodder oat varieties in Southern Agro-Climatic Zone of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is study influence of sowing windows on growth and yield of fodder oat varieties performance tested and showed that some of that is work and one of the variety showed the best performance at that situations. Fodder oat is important for every country which need fodder for animals. This study is a good guide for farmers who are planting fodder oats for their anim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Fodder oat is one of the important forage crop having highest crud protein content among all cereal crops. The crop is tremendously growing in Northern states but its suitability for Southern zone is questionable. In this context this study make a path to have knowledge on suitability of time of sowing and performance of varieties.</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As per reviewer comment title changed </w:t>
            </w:r>
          </w:p>
        </w:tc>
      </w:tr>
      <w:tr>
        <w:trPr>
          <w:trHeight w:val="9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 and fully explained what they want to s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Given to full ext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part of the manuscript is scientifically is correct. There are minor word errors in some places that need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Research was carried out scientifical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ll references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unicated in scientific languag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experiment was well thought out, well designed, appropriate observations were taken and the results were well evaluated. There are minor word errors in some parts. They need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ethical issues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Gautami"/>
      <w:b/>
      <w:bCs/>
      <w:sz w:val="20"/>
      <w:szCs w:val="20"/>
      <w:lang w:val="fr-FR" w:bidi="te-I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Gautami;Gautami"/>
      <w:b/>
      <w:bCs/>
      <w:sz w:val="26"/>
      <w:szCs w:val="26"/>
      <w:lang w:val="en-US" w:bidi="te-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Gautami;Gautami"/>
      <w:b/>
      <w:bCs/>
      <w:lang w:bidi="te-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Gautami"/>
      <w:lang w:bidi="te-IN"/>
    </w:rPr>
  </w:style>
  <w:style w:type="paragraph" w:styleId="Footer">
    <w:name w:val="Footer"/>
    <w:basedOn w:val="Normal"/>
    <w:pPr/>
    <w:rPr>
      <w:rFonts w:cs="Gautami;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4:26:00Z</dcterms:created>
  <dc:creator>anonymous</dc:creator>
  <dc:description/>
  <cp:keywords/>
  <dc:language>en-US</dc:language>
  <cp:lastModifiedBy>Editor-11</cp:lastModifiedBy>
  <dcterms:modified xsi:type="dcterms:W3CDTF">2025-06-26T12: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