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1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165014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87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organic manure and organic foliar spray on the growth of turmeric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Curcuma long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) cv. Konkan Halad-1 raised by protray seedling method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WELL ORGANIZED. HOWEVER, SOME MISTAKES IN GRAMMER AND TAXONOMICAL EXPRESSIONS ARE LACK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TTER TO CHANE THE SUGGES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LRIGH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Correction in research article :- Effect of different organic manure and organic foliar spray on the growth of turmeric (</w:t>
            </w: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>Curcuma longa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L.) cv. Konkan Halad-1 raised by protray seedling method</w:t>
            </w:r>
          </w:p>
          <w:p>
            <w:pPr>
              <w:pStyle w:val="Heading2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goo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RAPHIC OR TABLES PRESENTATIONS NEED TO BE RECHECK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able and Graph present in good visible form it means easy to understan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CONJUNCTIONS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good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IT CAN BE PU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published research article as early as possib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issu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0T06:17:00Z</dcterms:modified>
  <cp:revision>120</cp:revision>
  <dc:subject/>
  <dc:title/>
</cp:coreProperties>
</file>