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81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agonistic Potential of Biocontrol Agents Agains’t Macrophomina phaseolina in Green Gr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Even though there are different types of scientific research going on biological control phytopathogens at present as well as in past, this attempt is also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ue to the global warming the temperature of the earth increased and disease Macrophomina blight is more devastating scientific community can refer my paper for its control. Also some researchers use this results for in vivo trial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but a common tit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s ok with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nsiderably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t written well. Especially the results and discussion part as well as the conclusion part which are very important in a scientific write up. Definitely these areas have to be developed a lot. The figure showing the growth of the fungus and biocontrol agents not suitable for a journal article. See my comments given the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hange some par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Except a few, others are recent references. But the consistency is not there in the li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definitely the language quality has to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done some improvement</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Journal quality is so good and correction is proper and assistance is goo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I am agree with reviewer and am highlighted the par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40:00Z</dcterms:created>
  <dc:creator>anonymous</dc:creator>
  <dc:description/>
  <cp:keywords/>
  <dc:language>en-US</dc:language>
  <cp:lastModifiedBy>Editor-11</cp:lastModifiedBy>
  <dcterms:modified xsi:type="dcterms:W3CDTF">2025-06-12T07:12:00Z</dcterms:modified>
  <cp:revision>3</cp:revision>
  <dc:subject/>
  <dc:title/>
</cp:coreProperties>
</file>