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Agriculture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A_13728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parative Analysis of Conventional and Non-Linear Growing Degree Day Methods for Wheat Yield Prediction in Punjab, Ind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presents significant advancements that contribute meaningfully to the scientific community by addressing a critical gap in current knowledge. The findings offer novel insights and methodologies that can be applied to related research areas, potentially influencing future studies and technological developments. By providing a clear and well-substantiated framework, the work enhances our understanding of the topic and supports interdisciplinary collaboration. Overall, the manuscript stands to make a valuable impact on both theoretical understanding and practical applications within the fiel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. </w:t>
            </w:r>
          </w:p>
        </w:tc>
      </w:tr>
      <w:tr>
        <w:trPr>
          <w:trHeight w:val="10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.Author have to add minimum 4 to 5 reference in this pape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s 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62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verall the paper is ok. But some minor changes are required. The paper is not properly ci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for the feedback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a.com/index.php/ARJ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7</cp:lastModifiedBy>
  <dcterms:modified xsi:type="dcterms:W3CDTF">2025-06-02T09:41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f6d39ff-f814-4e7b-bb0a-83c0706fdcfc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