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72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economic Drivers of Vitamin A Biofortified Cassava Consumption Among Agricultural Professionals in Ond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aims to bridge the gap between nutritional innovation and practical agricultural practice, fostering a sustainable model that benefits both producers and consumers in the long ter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details of comments please see the comments in attached reviewed manuscript. The observed shortcomings are following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citation of one reference is incorrec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ext citation authors has not menti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et al.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Oteh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efer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technical errors must be corrected as capital letters required, space, full stop throughout the manuscript (for detail please see comments in attached reviewed manuscript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ld letters required in table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pital letters required in Table 3and Table 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must reframe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na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 and delete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amp;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 from five references according to reference style used for refer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ll comments attended to in the paper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06:5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0528dc-7bbe-49a4-b548-3459634950f5</vt:lpwstr>
  </property>
</Properties>
</file>