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Agriculture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A_13711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fluence of Coffee Biochar on Growth of Arabica Coffee Seedling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7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study titled </w:t>
            </w:r>
            <w:r>
              <w:rPr>
                <w:rStyle w:val="Emphasis"/>
                <w:rFonts w:eastAsia="Arial Unicode MS;Arial" w:cs="Arial" w:ascii="Arial" w:hAnsi="Arial"/>
                <w:i w:val="false"/>
                <w:iCs w:val="false"/>
                <w:sz w:val="20"/>
                <w:szCs w:val="20"/>
              </w:rPr>
              <w:t>Influence of Coffee Biochar on Growth of Arabica Coffee Seedlings</w:t>
            </w:r>
            <w:r>
              <w:rPr>
                <w:rFonts w:cs="Arial" w:ascii="Arial" w:hAnsi="Arial"/>
                <w:sz w:val="20"/>
                <w:szCs w:val="20"/>
              </w:rPr>
              <w:t xml:space="preserve"> is environment-friendly. It supports soil sustainability and helps manage coffee waste by turning it into biochar, which is used to improve the quality of the soil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4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title is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58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is well structured with minor suggestions. Please see attached fi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Check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is absolutely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ferences are sufficient, relevant, and rec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 used is suitable for scholarly communic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 </w:t>
            </w:r>
          </w:p>
        </w:tc>
      </w:tr>
      <w:tr>
        <w:trPr>
          <w:trHeight w:val="66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is well-structured and offered alternative way in the waste management of coffee which can harm plants, animals, and even human if poorly manag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a.com/index.php/ARJ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02T12:10:00Z</dcterms:modified>
  <cp:revision>1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