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71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Coffee Biochar on Growth of Arabica Coffee Seed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study is important to the scientific community in terms of providing a practical solution to enhance the growth of ewg Arabica coffee seedlings through the use of biochar. Moreover, the use of biochar is based on the principle of waste recycling.  It has provided an opportunity for farmers to adopt the recommendation and derive soil improvement benefits</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n alternative title is suggested.</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bookmarkStart w:id="4" w:name="_Hlk199759656"/>
            <w:r>
              <w:rPr>
                <w:rFonts w:cs="Arial" w:ascii="Arial" w:hAnsi="Arial"/>
                <w:sz w:val="20"/>
                <w:szCs w:val="20"/>
                <w:lang w:val="en-GB"/>
              </w:rPr>
              <w:t>Influences of Graded Doses of Coffee Biochar on the Growth of Arabica Coffee Seedlings</w:t>
            </w:r>
            <w:bookmarkEnd w:id="4"/>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of the article is comprehensive, and no need to change it in any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in terms of methodology, results, and discus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relevant, and references cited in the body text are referred to in the references section of the article.  Missing references (Comment No. 2) have to be appropriately cited and included in the references list. I suggest rearranging the references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ecked and 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language used in the article is appropriat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re are a few typological errors to be corrected before finalizing the article for sub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14:44:00Z</dcterms:created>
  <dc:creator>anonymous</dc:creator>
  <dc:description/>
  <cp:keywords/>
  <dc:language>en-US</dc:language>
  <cp:lastModifiedBy>SDI 1137</cp:lastModifiedBy>
  <dcterms:modified xsi:type="dcterms:W3CDTF">2025-06-02T12: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2e3f6bd-009f-48c8-a11a-f2c5c97f9f86</vt:lpwstr>
  </property>
  <property fmtid="{D5CDD505-2E9C-101B-9397-08002B2CF9AE}" pid="3" name="__Grammarly_42___1">
    <vt:lpwstr>__Grammarly_42___1</vt:lpwstr>
  </property>
  <property fmtid="{D5CDD505-2E9C-101B-9397-08002B2CF9AE}" pid="4" name="__Grammarly_42____i">
    <vt:lpwstr>__Grammarly_42____i</vt:lpwstr>
  </property>
</Properties>
</file>