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250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re-sowing seed treatments and growing media on performance of consecutive sowing for constant production of Fenugreek microgreens (Trigonella foenum-graecum L.) under shade n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have many errors I feel Author have no knowledge to write manuscript there title is not related with methodology however Result are totally Change that was not related with methodology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ow  the results were not related  to methodology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tai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 any appropriat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write in single paragraph, add location add year, add some points of methodology, and put few results, then conclusion abstract not more then 350 words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satisf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 if any suggestions from your side to make this article appropriat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mention in manuscript kindly check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write i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  <w:t>NO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12:29:00Z</dcterms:modified>
  <cp:revision>114</cp:revision>
  <dc:subject/>
  <dc:title/>
</cp:coreProperties>
</file>