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ikTok Live Streaming Shopping on generation Y and Z Impulse Buying Behaviour -the Example of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ik Tok is a video-sharing application through smartphones.  It is the new goldmine as billions of people have seamlessly turned to buying whatever they need online without much stress. With the rapid advancements in technology and the widespread adoption of online shopping platforms, the consumers’ interaction with digital marketplaces has become increasingly crucial.  Thus, the manuscript on hand is useful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The effect of TikTok on Indonesian Consumers or The impact of Tik Tok on Consumers Behaviour in Indonesia would suffi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Very extensive and exhaustive abstract is enclosed. Covering aim of the study, methodology, results and conclusion with 316 words and 9 key words. The first paragraph related to aim of the study may be presented very succin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nder introduction, background of the study, related issues, reputation and trust in TikTok Live Streaming;</w:t>
            </w:r>
            <w:r>
              <w:rPr>
                <w:rFonts w:cs="Arial" w:ascii="Arial" w:hAnsi="Arial"/>
                <w:sz w:val="20"/>
                <w:szCs w:val="20"/>
              </w:rPr>
              <w:t xml:space="preserve"> </w:t>
            </w:r>
            <w:r>
              <w:rPr>
                <w:rFonts w:cs="Arial" w:ascii="Arial" w:hAnsi="Arial"/>
                <w:bCs/>
                <w:sz w:val="20"/>
                <w:szCs w:val="20"/>
                <w:lang w:val="en-GB"/>
              </w:rPr>
              <w:t xml:space="preserve">Research objectives. Concepts under review ; Online Purchasing Decision; the S-O-R Model; Introduction to and Measurement of Consumer Impulsive Buying Behaviour; Introduction to and Measurement of Price Promotion effects; Introduction to and Measurement of Promotion Time Limit effects; Introduction to and Measurement of Trust; Introduction to and Measurement of Perceived Risk </w:t>
            </w:r>
            <w:r>
              <w:rPr>
                <w:rFonts w:cs="Arial" w:ascii="Arial" w:hAnsi="Arial"/>
                <w:b/>
                <w:bCs/>
                <w:sz w:val="20"/>
                <w:szCs w:val="20"/>
                <w:lang w:val="en-GB"/>
              </w:rPr>
              <w:t xml:space="preserve">found to be elaborate discussion.  </w:t>
            </w:r>
            <w:r>
              <w:rPr>
                <w:rFonts w:cs="Arial" w:ascii="Arial" w:hAnsi="Arial"/>
                <w:bCs/>
                <w:sz w:val="20"/>
                <w:szCs w:val="20"/>
                <w:lang w:val="en-GB"/>
              </w:rPr>
              <w:t xml:space="preserve">Methodology and Hypotheses. Conceptual Frame work </w:t>
            </w:r>
            <w:r>
              <w:rPr>
                <w:rFonts w:cs="Arial" w:ascii="Arial" w:hAnsi="Arial"/>
                <w:b/>
                <w:bCs/>
                <w:sz w:val="20"/>
                <w:szCs w:val="20"/>
                <w:lang w:val="en-GB"/>
              </w:rPr>
              <w:t xml:space="preserve">should have been presented in the introduction section. </w:t>
            </w:r>
            <w:r>
              <w:rPr>
                <w:rFonts w:cs="Arial" w:ascii="Arial" w:hAnsi="Arial"/>
                <w:bCs/>
                <w:sz w:val="20"/>
                <w:szCs w:val="20"/>
                <w:lang w:val="en-GB"/>
              </w:rPr>
              <w:t>Findings, limitations and outlook as well as discussion and conclusion. Insights (not needed).  Please refer to guidelines of the concerned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hecked the guidelines agai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mpteen references were cited which included 2024 publications. Please restrict yourself to the vali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hile we agree that too many references might blur the picture, we felt that in this case they were needed in order to show the broadness of current research as well as the many different and in part contradictory or inconclusive results. Indeed, other reviewers have even asked us to include specific additional 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can be presented in a refined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d the manuscript proof-read agai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need to be presented in illustrated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gures and tables have been plac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37:00Z</dcterms:created>
  <dc:creator>anonymous</dc:creator>
  <dc:description/>
  <cp:keywords/>
  <dc:language>en-US</dc:language>
  <cp:lastModifiedBy>Editor-11</cp:lastModifiedBy>
  <dcterms:modified xsi:type="dcterms:W3CDTF">2025-06-26T09: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