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86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TikTok Live Streaming Shopping on generation Y and Z Impulse Buying Behaviour -the Example of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itle can be refined in an appropriate academic writing mann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 are right, we could, but we would like to stick to the current title as it links well into some referenced material and was judged appropriate by the other reviewer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subject to modific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ee abov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omprehensive but justification should be provided for non probability sampling techniqu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We added this to the later explanation of the methodology in order to keep the abstract brief.</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anuscript format including font type etc need to be taken into consideration. interpretation and findings should be explained in simple and clear mann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ormat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cademic writing need to be emphasiz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was proof-read agai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8:41:00Z</dcterms:created>
  <dc:creator>anonymous</dc:creator>
  <dc:description/>
  <cp:keywords/>
  <dc:language>en-US</dc:language>
  <cp:lastModifiedBy>Editor-11</cp:lastModifiedBy>
  <dcterms:modified xsi:type="dcterms:W3CDTF">2025-06-26T09:38:00Z</dcterms:modified>
  <cp:revision>4</cp:revision>
  <dc:subject/>
  <dc:title/>
</cp:coreProperties>
</file>