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386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ffect of TikTok Live Streaming Shopping on generation Y and Z Impulse Buying Behaviour -the Example of Indones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Topic is good and relevant however it should be rephrased or revised for better understanding, for the read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had the manuscript proof-read again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should be revised, highlighting the main focus of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changed the abstract in two places to add clarity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s improv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 xml:space="preserve">Methodology and approach used is good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You should write some explanation for methodology and its usage in the abstract. The paper should be structured better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formation on sampling has been add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8:39:00Z</dcterms:created>
  <dc:creator>anonymous</dc:creator>
  <dc:description/>
  <cp:keywords/>
  <dc:language>en-US</dc:language>
  <cp:lastModifiedBy>Editor-11</cp:lastModifiedBy>
  <dcterms:modified xsi:type="dcterms:W3CDTF">2025-06-26T09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