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COMMUNICATION OF KOTAKU PROGRAM IN COMPLETING SLUMS IN CILEGO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relevant to the community development agendas, and once it's realized, the social welfare services will be improved in the slum areas. As the study suggested it, the need for multi-track communication would be crucial to the welfare of slum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omment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is suitable as it is in line with the SD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not comprehensive and needs to accommodate the statement of the problem and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has followed research principles and approaches, yet the method section needs to be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ference is not sufficient to support the dat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references are outdated by more than 20 years, and they need to be replac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references are not in APA style of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literature review has been added</w:t>
            </w:r>
          </w:p>
          <w:p>
            <w:pPr>
              <w:pStyle w:val="Normal"/>
              <w:rPr>
                <w:rFonts w:ascii="Arial" w:hAnsi="Arial" w:cs="Arial"/>
                <w:sz w:val="20"/>
                <w:szCs w:val="20"/>
                <w:lang w:val="en-GB"/>
              </w:rPr>
            </w:pPr>
            <w:r>
              <w:rPr>
                <w:rFonts w:cs="Arial" w:ascii="Arial" w:hAnsi="Arial"/>
                <w:sz w:val="20"/>
                <w:szCs w:val="20"/>
                <w:lang w:val="en-GB"/>
              </w:rPr>
              <w:t>2. References have been added</w:t>
              <w:br/>
              <w:t>3.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ither in UK English or USA English, the author needs to edit the whole work. I have made a few suggestions in the document for further references to improve the grammar and structure of the sentences, to make the flow of ideas very appea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tructiv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55:00Z</dcterms:created>
  <dc:creator>anonymous</dc:creator>
  <dc:description/>
  <cp:keywords/>
  <dc:language>en-US</dc:language>
  <cp:lastModifiedBy>Editor-11</cp:lastModifiedBy>
  <dcterms:modified xsi:type="dcterms:W3CDTF">2025-06-23T09: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7efc9a-439c-4453-8b65-6513a9a35cb0</vt:lpwstr>
  </property>
</Properties>
</file>