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lang w:val="en-GB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82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COMMUNICATION OF KOTAKU PROGRAM IN COMPLETING SLUMS IN CILEGON C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 paper adds substantially to the knowledge base by presenting a timely and current issue within the field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 research approach used is sound, and the results are likely to inform further research and policy development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 provides new observations likely to stimulate follow-up studies or practical interventions. The study or practical interventions. The study closes a gap noted in the literature and gives scope for future research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nstructive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 appropriate and captures the central theme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6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 gives a satisfactory overview of the manuscript, covering background, aims, method, results, and conclusio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ggestion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 could help to include a more explicit statement of principal numerical results and the research implications in one sentence. Avoid too much technical jargon to promote clarity to a broader audi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nstructive comments.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the manuscript does look scientifically accurate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hypotheses are well-defined, and the analysis is consistent with the conclusions. 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or clarification in the discussion and methodology sections would enhance clarity and replic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 I revised the methodology section</w:t>
            </w:r>
          </w:p>
        </w:tc>
      </w:tr>
      <w:tr>
        <w:trPr>
          <w:trHeight w:val="15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 normally adequate and pertinent. A few recent publications (within the last 2–3 years) should, however, be included to make the literature review more robust and emphasize the contribution of the manuscript to the contemporary discussion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Suggestion: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orporate recent publications from high-impact journals that will underpin the novelty of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References have been added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 writing is generally clear and readable, but there are a few stylistic and grammatical issues that need to be addressed. A professional language editing round would be advised in order to improve overall readability and academic t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nstructive comment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more detailed description of the study's limitations would be an asset.</w:t>
              <w:br/>
              <w:br/>
              <w:t>Figure and tables are relevant, but captions need to be more descriptive.</w:t>
              <w:br/>
              <w:br/>
              <w:t>Follow uniform formatting and referencing style throughout the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ever, minor improvements in language, referencing, and methodological clarity are recommended before acceptance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b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nstructive comment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06:17:00Z</dcterms:created>
  <dc:creator>anonymous</dc:creator>
  <dc:description/>
  <cp:keywords/>
  <dc:language>en-US</dc:language>
  <cp:lastModifiedBy>Editor-11</cp:lastModifiedBy>
  <dcterms:modified xsi:type="dcterms:W3CDTF">2025-06-23T09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5380ab2-879a-40a6-9baf-e0b78f09c97e</vt:lpwstr>
  </property>
</Properties>
</file>