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034958"/>
            <w:r>
              <w:rPr>
                <w:rFonts w:cs="Arial" w:ascii="Arial" w:hAnsi="Arial"/>
                <w:b/>
                <w:sz w:val="20"/>
                <w:szCs w:val="20"/>
                <w:lang w:val="en-GB"/>
              </w:rPr>
              <w:t>LIS Education and Library Practice in India: Bridging the Gap or Deepening the Divide? A Critical Analysis of Teaching vs. Practicing Professiona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806"/>
        <w:gridCol w:w="7929"/>
        <w:gridCol w:w="71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shows the “divide” or gap between education and practice of librarians in India. It is good to write a brief overview of the Indian universities offering LIS education and libraries in India in general. It is even better to write the number of universities offering LIS educations and the number of libraries. If this is a research paper, it should include research method, population, samples or number of informants if it is a qualitative study (data collection methods). Is it a qualitative or quantitative research? </w:t>
            </w:r>
          </w:p>
        </w:tc>
        <w:tc>
          <w:tcPr>
            <w:tcW w:w="71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I thank the reviewer for highlighting this crucial aspect. The manuscript has been revised to include:</w:t>
            </w:r>
          </w:p>
          <w:p>
            <w:pPr>
              <w:pStyle w:val="Heading2"/>
              <w:numPr>
                <w:ilvl w:val="0"/>
                <w:numId w:val="2"/>
              </w:numPr>
              <w:rPr>
                <w:rFonts w:ascii="Arial" w:hAnsi="Arial" w:cs="Arial"/>
                <w:b w:val="false"/>
                <w:b w:val="false"/>
                <w:bCs w:val="false"/>
                <w:lang w:val="en-IN"/>
              </w:rPr>
            </w:pPr>
            <w:r>
              <w:rPr>
                <w:rFonts w:cs="Arial" w:ascii="Arial" w:hAnsi="Arial"/>
                <w:b w:val="false"/>
                <w:bCs w:val="false"/>
                <w:lang w:val="en-IN"/>
              </w:rPr>
              <w:t>A brief overview of the number of LIS schools (approximately 100+ institutions in India offer LIS programs at various levels) and the scale of the library network (more than 54,000 public libraries including rural libraries).</w:t>
            </w:r>
          </w:p>
          <w:p>
            <w:pPr>
              <w:pStyle w:val="Heading2"/>
              <w:numPr>
                <w:ilvl w:val="0"/>
                <w:numId w:val="2"/>
              </w:numPr>
              <w:rPr>
                <w:rFonts w:ascii="Arial" w:hAnsi="Arial" w:cs="Arial"/>
                <w:b w:val="false"/>
                <w:b w:val="false"/>
                <w:bCs w:val="false"/>
                <w:lang w:val="en-IN"/>
              </w:rPr>
            </w:pPr>
            <w:r>
              <w:rPr>
                <w:rFonts w:cs="Arial" w:ascii="Arial" w:hAnsi="Arial"/>
                <w:b w:val="false"/>
                <w:bCs w:val="false"/>
                <w:lang w:val="en-IN"/>
              </w:rPr>
              <w:t>The Research Methodology section has been elaborated, clarifying that the study adopts a qualitative interpretative approach, relying on secondary sources through content analysis. The nature of the data (published reports, literature, and policy documents) and the selection criteria have been stated. Since this is not an empirical field study, population/sample size data were not applicable.</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affirmation and have retained the title. However, I discussed about title with some LIS professionals, they were strongly recommended same title to continue.</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should be the purpose of the study, method of the study, and discussion</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has been revised to clearly reflect the study's purpose, research method, and a brief summary of key findings and recommendations. It now includes segmented components to improve clarity and structure.</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data, especially when mentioning percentage. When the writer states 83 per cent, for example, this should be followed by the actual number of them. In addition, is it a research paper, if so, please mention the research method and data collection, population, samples, and data analysis.</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l instances of percentages (e.g., “83% of librarians…”) have been reviewed and supplemented with clarifying phrases such as “based on a sample of X librarians as reported by Yadav &amp; Gohain (2016).” We have ensured that no percentage is presented without a proper citation or contextual explanation.</w:t>
              <w:br/>
              <w:t>The research design (qualitative, document-based content analysis) has been explicitly explained in the methodology section, along with the scope and limitations.</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additional references, especially in relation with data, such as the number of LIS schools, number of libraries, etc.</w:t>
            </w:r>
          </w:p>
        </w:tc>
        <w:tc>
          <w:tcPr>
            <w:tcW w:w="71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I have added recent references from:</w:t>
            </w:r>
          </w:p>
          <w:p>
            <w:pPr>
              <w:pStyle w:val="Heading2"/>
              <w:numPr>
                <w:ilvl w:val="0"/>
                <w:numId w:val="3"/>
              </w:numPr>
              <w:rPr>
                <w:rFonts w:ascii="Arial" w:hAnsi="Arial" w:cs="Arial"/>
                <w:b w:val="false"/>
                <w:b w:val="false"/>
                <w:bCs w:val="false"/>
                <w:lang w:val="en-IN"/>
              </w:rPr>
            </w:pPr>
            <w:r>
              <w:rPr>
                <w:rFonts w:cs="Arial" w:ascii="Arial" w:hAnsi="Arial"/>
                <w:b w:val="false"/>
                <w:bCs w:val="false"/>
                <w:lang w:val="en-IN"/>
              </w:rPr>
              <w:t>UGC (2023) and NIEPA (2022) for institutional statistics.</w:t>
            </w:r>
          </w:p>
          <w:p>
            <w:pPr>
              <w:pStyle w:val="Heading2"/>
              <w:numPr>
                <w:ilvl w:val="0"/>
                <w:numId w:val="3"/>
              </w:numPr>
              <w:rPr>
                <w:rFonts w:ascii="Arial" w:hAnsi="Arial" w:cs="Arial"/>
                <w:b w:val="false"/>
                <w:b w:val="false"/>
                <w:bCs w:val="false"/>
                <w:lang w:val="en-IN"/>
              </w:rPr>
            </w:pPr>
            <w:r>
              <w:rPr>
                <w:rFonts w:cs="Arial" w:ascii="Arial" w:hAnsi="Arial"/>
                <w:b w:val="false"/>
                <w:bCs w:val="false"/>
                <w:lang w:val="en-IN"/>
              </w:rPr>
              <w:t>IFLA, UNESCO, and Indian Library Association reports for library infrastructure data.</w:t>
              <w:br/>
              <w:t>These provide more empirical depth to contextual claims made throughout the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fficient</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have nevertheless conducted a thorough language review to improve readability, academic tone, and sentence flow.</w:t>
            </w:r>
          </w:p>
        </w:tc>
      </w:tr>
      <w:tr>
        <w:trPr>
          <w:trHeight w:val="743"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needs some revision before it can be published.</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cknowledge this recommendation. The manuscript has undergone comprehensive revision based on your suggestions, including the enhancement of the abstract, methodology, reference details, and factual accura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32"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There are </w:t>
            </w:r>
            <w:r>
              <w:rPr>
                <w:rFonts w:eastAsia="Arial Unicode MS" w:cs="Arial" w:ascii="Arial" w:hAnsi="Arial"/>
                <w:b/>
                <w:bCs/>
                <w:sz w:val="20"/>
                <w:szCs w:val="20"/>
              </w:rPr>
              <w:t>no ethical issues</w:t>
            </w:r>
            <w:r>
              <w:rPr>
                <w:rFonts w:eastAsia="Arial Unicode MS" w:cs="Arial" w:ascii="Arial" w:hAnsi="Arial"/>
                <w:sz w:val="20"/>
                <w:szCs w:val="20"/>
              </w:rPr>
              <w:t xml:space="preserve"> associated with this manuscript. The study uses publicly available literature and documents. No human subjects or personal data were involv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9:46:00Z</dcterms:created>
  <dc:creator>anonymous</dc:creator>
  <dc:description/>
  <cp:keywords/>
  <dc:language>en-US</dc:language>
  <cp:lastModifiedBy>Editor-11</cp:lastModifiedBy>
  <dcterms:modified xsi:type="dcterms:W3CDTF">2025-06-12T10:55:00Z</dcterms:modified>
  <cp:revision>8</cp:revision>
  <dc:subject/>
  <dc:title/>
</cp:coreProperties>
</file>