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79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200034958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S Education and Library Practice in India: Bridging the Gap or Deepening the Divide? A Critical Analysis of Teaching vs. Practicing Professionals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Review Article 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1" w:name="_Hlk171324449"/>
      <w:bookmarkStart w:id="2" w:name="_Hlk171324449"/>
      <w:bookmarkEnd w:id="2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3" w:name="_Hlk170903434"/>
      <w:bookmarkStart w:id="4" w:name="_Hlk170903434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  <w:gridCol w:w="8016"/>
        <w:gridCol w:w="639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1262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I appreciate the reviewer’s response</w:t>
            </w:r>
          </w:p>
        </w:tc>
      </w:tr>
      <w:tr>
        <w:trPr>
          <w:trHeight w:val="1262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entences framing in Question form should be eliminated and finding are to be given in the last three four lines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the suggestion. I have revised the abstract to remove the question framing and provided a clearer summary of the findings in the concluding lines of the abstract.</w:t>
            </w:r>
          </w:p>
        </w:tc>
      </w:tr>
      <w:tr>
        <w:trPr>
          <w:trHeight w:val="704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I appreciate the reviewer’s response</w:t>
            </w:r>
          </w:p>
        </w:tc>
      </w:tr>
      <w:tr>
        <w:trPr>
          <w:trHeight w:val="703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lease give serial numbers to Reference.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Serial numbers have now been assigned to all references in the reference list, and the in-text citations have been updated accordingly for consistency.</w:t>
            </w:r>
          </w:p>
        </w:tc>
      </w:tr>
      <w:tr>
        <w:trPr>
          <w:trHeight w:val="386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ge 2 – Point no. 2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is Repeated (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2. Historical Development of LIS Education in India). </w:t>
            </w:r>
          </w:p>
          <w:p>
            <w:pPr>
              <w:pStyle w:val="NormalWeb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Suggestion - Author may discuss the Role of Sayajirao Gaikwad (Baroda) and WA Bordan (Punjab University)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Point No. 7 -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Research Methodology “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Adopting a qualitative and interpretative research approach, this study performs a content analysis of Rathod’s work and related literature to extract recurring themes and insights.”</w:t>
            </w:r>
          </w:p>
          <w:p>
            <w:pPr>
              <w:pStyle w:val="NormalWeb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Suggestion – Please explain Rathod’s work to understand the foundation of the Methodology.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Point No. 9.1 –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Please give the source from the data is take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In Last before conclusion –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Please write some concrete suggestions to bridging the gap between LiS Edication and Library Practicing Professional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.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 appreciate this valuable historical insight. The redundant heading has been corrected, and a discussion of the contributions of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yajirao Gaikwad of Baroda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.A. Borden of Punjab University</w:t>
            </w:r>
            <w:r>
              <w:rPr>
                <w:rFonts w:cs="Arial" w:ascii="Arial" w:hAnsi="Arial"/>
                <w:sz w:val="20"/>
                <w:szCs w:val="20"/>
              </w:rPr>
              <w:t xml:space="preserve"> has been added to enrich the historical context of LIS education in Ind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have now included a brief explanation of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thod’s work</w:t>
            </w:r>
            <w:r>
              <w:rPr>
                <w:rFonts w:cs="Arial" w:ascii="Arial" w:hAnsi="Arial"/>
                <w:sz w:val="20"/>
                <w:szCs w:val="20"/>
              </w:rPr>
              <w:t>, outlining its relevance and foundational role in the thematic framework of our content analysis. This clarification appears in the revised methodology sec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ource of the data in Section 9.1 has been cited accordingly. Informal survey results have been referenced and contextualized with supporting literature wherever applica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itiona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rete suggestions</w:t>
            </w:r>
            <w:r>
              <w:rPr>
                <w:rFonts w:cs="Arial" w:ascii="Arial" w:hAnsi="Arial"/>
                <w:sz w:val="20"/>
                <w:szCs w:val="20"/>
              </w:rPr>
              <w:t xml:space="preserve"> have been included in the penultimate section of the manuscript under a revised subsection title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Bridging the Divide: Challenges and Solutions.”</w:t>
            </w:r>
            <w:r>
              <w:rPr>
                <w:rFonts w:cs="Arial" w:ascii="Arial" w:hAnsi="Arial"/>
                <w:sz w:val="20"/>
                <w:szCs w:val="20"/>
              </w:rPr>
              <w:t xml:space="preserve"> These include actionable steps such as faculty exchange models, national accreditation proposals, and policy advocacy strategie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There are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no ethical issues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associated with this manuscript. The study uses publicly available literature and documents. No human subjects or personal data were involved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1324449"/>
      <w:bookmarkStart w:id="8" w:name="_Hlk170903434"/>
      <w:bookmarkStart w:id="9" w:name="_Hlk171324449"/>
      <w:bookmarkStart w:id="10" w:name="_Hlk170903434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03:35:00Z</dcterms:created>
  <dc:creator>anonymous</dc:creator>
  <dc:description/>
  <cp:keywords/>
  <dc:language>en-US</dc:language>
  <cp:lastModifiedBy>Editor-11</cp:lastModifiedBy>
  <dcterms:modified xsi:type="dcterms:W3CDTF">2025-06-12T10:55:00Z</dcterms:modified>
  <cp:revision>11</cp:revision>
  <dc:subject/>
  <dc:title/>
</cp:coreProperties>
</file>