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8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ing Challenges of Teaching Music in Primary Schools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critical and underexplored area in education—challenges in teaching music in Ghanaian primary schools. It contributes valuable insights into the practical realities faced by generalist teachers and offers context-specific strategies for overcoming these challenges. The findings are relevant for policymakers, curriculum developers, and teacher training institutions aiming to improve music education in primary scho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appropriate and clear but the word “managing challenges” seem to be bro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can think of something like Phenomenological insight of Issue and Challenges in Ghana primary Music education contex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rick is that title can be something catchy but maintaining the academic tone (the use of your research design, participant and the phenomenon (issue and challenge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ada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comprehensive but could be improved b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fying the methodology briefly (mentioning phenomenological design explicitl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ing key findings and recommendations more succinct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ng minor grammatical issues (e.g. “allocation of adequate for teaching” should be "allocation of adequate time for teaching"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inor corrections eff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sound. The use of a phenomenological design is appropriate for the research question. The methodology is clearly described, and the findings are well-supported by data and literatu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t for introduction, I suggest you include a sub-heading of problem statement, as this will be clearly articulate with your intention of this artic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 the formatting, you need to break some section into subheading, this is to clearly articulate your methodology section, Methodology – Research Design, Research Approaches – Participant/Unit of Analysis – Data Analysis and other related contexts of method. Clearly outline and cite to strengthen your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roblem statement incorporated in the introduc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relevant and mostly recent. However, a few more recent studies (post-2020) could strengthen the literature review, especially regarding ICT integration in music educ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 introduction section, make your introduction interesting, this is because reader came from all over the world and this is a bonus section which you can introduce Ghana to the wor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be careful as some statement need to justify with valid citation, especially your introduction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As generalist teacher and music educators, our numerous encounters through informal conversations, with in-service primary school teachers during our visits to schools for supervision of supported teaching in schools of pre-service generalist teachers in Ghana reveal teachers’ expressions of mixed reactions and feelings about teaching music”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entence is too lengthy. Need to break the point clearly and readab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include more recent citation especially in the context of challenges and issue globally. This can help reader identify that the issue are shared glob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citations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clear, but there are several grammatical and syntactical errors throughout the manuscript. A thorough proofreading is recommended to enhance readability and scholarly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ofreading and corrections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is well-structured and provides practical recommend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limitations are clearly acknowledg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nclusion of direct quotes from participants enriches the qualitative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40:00Z</dcterms:created>
  <dc:creator>anonymous</dc:creator>
  <dc:description/>
  <cp:keywords/>
  <dc:language>en-US</dc:language>
  <cp:lastModifiedBy>Editor-11</cp:lastModifiedBy>
  <dcterms:modified xsi:type="dcterms:W3CDTF">2025-06-09T08:17:00Z</dcterms:modified>
  <cp:revision>9</cp:revision>
  <dc:subject/>
  <dc:title/>
</cp:coreProperties>
</file>