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7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al Technology Competence of International Chinese Language Teachers in Confucius Institutes in Central A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We do not use AI to respond to the review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</w:rPr>
              <w:t>A total of 46 participants involved in the study. A self-designed questionnaire, complemented by interviews, was used to collect data; The teachers surveyed have acquired fundamental information-based teaching methodologies; however, the range of teaching technologies they employ remains relatively narrow; the educational technology competencies of international Chinese language teachers at Confucius Institutes in Central Asia, several strategies are recommended, including the enhancement of educational technology training programs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lang w:val="en-GB" w:eastAsia="zh-CN"/>
              </w:rPr>
            </w:r>
          </w:p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comments on our manuscript.</w:t>
            </w:r>
          </w:p>
        </w:tc>
      </w:tr>
      <w:tr>
        <w:trPr>
          <w:trHeight w:val="11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positive comments on our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lang w:val="en-GB" w:eastAsia="zh-CN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positive comments on our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is manuscript have: Introduction, literature review, methodology, result, discussion, conclusion, references. Discussion part must add the research relevant and mention the theory is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suggestions. We have enriched the discussion by comparing our findings with previous studies and adding the relevant theor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add references update: 2024, 2024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Thank you for your suggestions. We have added references published in 2024 and 2025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positive comments on our manuscript.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n the discussion section, add the relevance of the research findings to previous research and the relevance of the theory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ank you for your suggestions. We have enriched the discussion by comparing our findings with previous studies and adding the relevant theory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eastAsia="SimSun;宋体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1:11:00Z</dcterms:modified>
  <cp:revision>116</cp:revision>
  <dc:subject/>
  <dc:title/>
</cp:coreProperties>
</file>