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77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ducational Technology Competence of International Chinese Language Teachers in Confucius Institutes in Central A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eastAsia="SimSun;宋体" w:cs="Arial" w:ascii="Arial" w:hAnsi="Arial"/>
                <w:b w:val="false"/>
                <w:lang w:val="en-GB" w:eastAsia="zh-CN"/>
              </w:rPr>
              <w:t>We do not use AI to respond to the review.</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tbl>
            <w:tblPr>
              <w:tblW w:w="7936" w:type="dxa"/>
              <w:jc w:val="left"/>
              <w:tblInd w:w="0" w:type="dxa"/>
              <w:tblLayout w:type="fixed"/>
              <w:tblCellMar>
                <w:top w:w="15" w:type="dxa"/>
                <w:left w:w="15" w:type="dxa"/>
                <w:bottom w:w="15" w:type="dxa"/>
                <w:right w:w="15" w:type="dxa"/>
              </w:tblCellMar>
            </w:tblPr>
            <w:tblGrid>
              <w:gridCol w:w="7936"/>
            </w:tblGrid>
            <w:tr>
              <w:trPr>
                <w:tblHeader w:val="true"/>
              </w:trPr>
              <w:tc>
                <w:tcPr>
                  <w:tcW w:w="7936" w:type="dxa"/>
                  <w:tcBorders/>
                  <w:vAlign w:val="center"/>
                </w:tcPr>
                <w:p>
                  <w:pPr>
                    <w:pStyle w:val="Normal"/>
                    <w:rPr/>
                  </w:pPr>
                  <w:r>
                    <w:rPr>
                      <w:rFonts w:cs="Arial" w:ascii="Arial" w:hAnsi="Arial"/>
                      <w:sz w:val="20"/>
                      <w:szCs w:val="20"/>
                    </w:rPr>
                    <w:t>This manuscript presents a timely and insightful investigation into the educational technology competence of international Chinese language teachers at Confucius Institutes in Central Asia. It addresses a significant gap in the literature concerning teacher preparedness in global Chinese language instruction, especially in the context of digital pedagogies and localised resource development. The integration of both survey and interview data enriches the discussion and offers valuable implications for institutions training international educators.</w:t>
                  </w:r>
                </w:p>
              </w:tc>
            </w:tr>
          </w:tbl>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GB" w:eastAsia="zh-CN"/>
              </w:rPr>
              <w:t>Thank you for your comments on our manuscript.</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title is clear and accurately reflects the focus and scop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lang w:val="en-GB" w:eastAsia="zh-CN"/>
              </w:rPr>
              <w:t>Thank you for your positive comments on our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is generally comprehensive. However, further clarity is needed, it may help to briefly mention the three dimensions evaluated (awareness and attitude, knowledge and skills, social responsibility), which structure the main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GB" w:eastAsia="zh-CN"/>
              </w:rPr>
            </w:pPr>
            <w:r>
              <w:rPr>
                <w:rFonts w:eastAsia="SimSun;宋体" w:cs="Arial" w:ascii="Arial" w:hAnsi="Arial"/>
                <w:b w:val="false"/>
                <w:lang w:val="en-GB" w:eastAsia="zh-CN"/>
              </w:rPr>
              <w:t>Thank you for your suggestions. We have added the findings in the three dimensions evaluated (awareness and attitude, knowledge and skills, social responsibility) in the abstract sec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manuscript is scientifically sound. The research design, instrument validation, and data analysis are appropriate for the study’s objectives. However, the authors could benefit from a light statistical deepening in future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GB" w:eastAsia="zh-CN"/>
              </w:rPr>
            </w:pPr>
            <w:r>
              <w:rPr>
                <w:rFonts w:eastAsia="SimSun;宋体" w:cs="Arial" w:ascii="Arial" w:hAnsi="Arial"/>
                <w:b w:val="false"/>
                <w:lang w:val="en-GB" w:eastAsia="zh-CN"/>
              </w:rPr>
              <w:t xml:space="preserve">Thank you for your comments. We will deepen our statistic in the future studi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references are adequate and include both international and Chinese sources. It would be important to add a few more recent peer-reviewed journal articles that can further enhance global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GB" w:eastAsia="zh-CN"/>
              </w:rPr>
              <w:t>Thank you for your suggestions. We have added references published in 2024 and 2025.</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minor round of proofreading would improve readability. Generally, yes. The language is clear and professional.</w:t>
            </w:r>
            <w:r>
              <w:rPr>
                <w:rFonts w:eastAsia="Arial Unicode MS" w:cs="Arial" w:ascii="Arial" w:hAnsi="Arial"/>
                <w:sz w:val="20"/>
                <w:szCs w:val="20"/>
              </w:rPr>
              <w: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sz w:val="20"/>
                <w:szCs w:val="20"/>
                <w:lang w:val="en-GB" w:eastAsia="zh-CN"/>
              </w:rPr>
              <w:t>Thank you for your positive comments on our manuscript.</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sider briefly comparing findings with similar research in other Confucius Institutes or regions. The discussion of institutional and cultural factors in Central Asia could be slightly expanded. It is recommended to explicitly state study limitations in the conclu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sz w:val="20"/>
                <w:szCs w:val="20"/>
                <w:lang w:val="en-GB" w:eastAsia="zh-CN"/>
              </w:rPr>
              <w:t>Thank you for your suggestions. We have enriched the discussion by comparing our findings with previous studies and adding the relevant theor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5T11:11:00Z</dcterms:modified>
  <cp:revision>117</cp:revision>
  <dc:subject/>
  <dc:title/>
</cp:coreProperties>
</file>