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Research Journal of Arts &amp; Social Scienc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RJASS_13764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Bridging the Gap: The Impact of Social Worker Shortages on Vulnerable Populations in Nigeri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uild awareness on the extent of the problem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race the impact of the problem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uggest coping mechanisms to the government in facing the problem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 for the corrections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, but does not specify the study area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 for the corrections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second sentence is too long - 48 word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n the second sentence the word, ‘people’ appears six times and seven times in the abstract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last sentence is too long - 82 words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id the study cover the whole country of Nigeria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f not (above), then what is the study area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hat about the methodology used in this study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studied population is not stated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ho are the respondents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hat is the sample size?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hat are the study findings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hat are the recommendations?</w:t>
            </w:r>
          </w:p>
          <w:p>
            <w:pPr>
              <w:pStyle w:val="Normal"/>
              <w:ind w:left="108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 for the corrections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 for the corrections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ome references are too old e.g. 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isman, C. (2004) and 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Jivanjee, P. R. (1999)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 for the corrections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anks for the corrections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abstract needs a review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anks for the corrections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Not applicable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7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rjass.com/index.php/ARJA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6-05T08:06:00Z</dcterms:modified>
  <cp:revision>1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47ca9b5e-4ad2-43cf-bc81-060d3c16fc3d</vt:lpwstr>
  </property>
</Properties>
</file>