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rts &amp; Social Scienc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SS_1374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iveness of Ilocano Worksheets in Teaching Mathematics III of Malama Integrated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9230"/>
        <w:gridCol w:w="619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clear research objective and appropriate methodology, including an experimental research desig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reveals that Ilocano worksheets significantly improve academic performance in Mathematic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highlights the importance of localized instructional material in enhancing student comprehens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provides valuable insights into the effectiveness of localized instructional material in enhancing student learning outcomes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10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10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10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</w:t>
            </w:r>
          </w:p>
        </w:tc>
      </w:tr>
      <w:tr>
        <w:trPr>
          <w:trHeight w:val="703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y add some recent review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</w:rPr>
              <w:t>Thank you very much. This is noted.</w:t>
            </w:r>
          </w:p>
        </w:tc>
      </w:tr>
      <w:tr>
        <w:trPr>
          <w:trHeight w:val="386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very much</w:t>
            </w:r>
          </w:p>
        </w:tc>
      </w:tr>
      <w:tr>
        <w:trPr>
          <w:trHeight w:val="109" w:hRule="atLeast"/>
        </w:trPr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Future studies could benefit from a larger sample size to increase generalizability.</w:t>
            </w:r>
          </w:p>
        </w:tc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very much. This is no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3"/>
        <w:gridCol w:w="7068"/>
        <w:gridCol w:w="6901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ss.com/index.php/ARJA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70</cp:lastModifiedBy>
  <dcterms:modified xsi:type="dcterms:W3CDTF">2025-05-31T06:39:00Z</dcterms:modified>
  <cp:revision>117</cp:revision>
  <dc:subject/>
  <dc:title/>
</cp:coreProperties>
</file>