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of Ilocano Worksheets in Teaching Mathematics III of Malama Integrated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3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provided empirical evidence on the value of mother tongue-based instruction in mathematics. The study showed that Ilocano worksheets improved understanding and enriching research on localized, culturally responsive teaching methods. The manuscript highlighted how language plays a crucial role in concept comprehens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 for this input.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 because it used experimental research design and t-test to analyze the data gather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sufficient, and the paper adhere to recency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of the paper is suitable for scholarly communication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</w:t>
            </w:r>
          </w:p>
        </w:tc>
      </w:tr>
      <w:tr>
        <w:trPr>
          <w:trHeight w:val="7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7040"/>
        <w:gridCol w:w="6872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1T06:38:00Z</dcterms:modified>
  <cp:revision>121</cp:revision>
  <dc:subject/>
  <dc:title/>
</cp:coreProperties>
</file>