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3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Еffеctivеnеss of Mеntal Hеalth Awarеnеss Programmе in Rеducing Suicidal Idеation among Univеrsity Undеrgraduatе Studеnts in Dеlta Statе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of paramount importance for the social and scientific community. The implication is that it provides valuable insights about the topic, which is a sensational issue nowadays. Apart form that it provides practicable solution for its avoid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Check punctuation between keyword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Other keyword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as per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It adheres to the norms and objectives of the scientific study requir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precise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, 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scientific work is really promising for future perspectiv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5T10:5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