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3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mbolism of Lute Instruments in Borobudur's Karmawibhangga Reliefs: A Semiotic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very good. The author has rightly mention the socio-cultural life of that time. It is good paper which is deals with the each and every iconography of the frame mentioned 102, 125 and 151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should be concise. Abstract should not be descriptive one. Aims, study designs, methodology, results, conclusion shouldn’t be mentioned in the abstrac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aper may published with little change i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revised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per the presentation of the author it is scientific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e author is simple and luci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5-31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1308493F56A614CC23A6848D0A93C_42</vt:lpwstr>
  </property>
  <property fmtid="{D5CDD505-2E9C-101B-9397-08002B2CF9AE}" pid="3" name="KSOProductBuildVer">
    <vt:lpwstr>1033-6.14.0.8718</vt:lpwstr>
  </property>
</Properties>
</file>