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71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LATIONSHIP BETWEEN PROBLEM SOLVING SKILL AND BUSINESS COMPETITIVENESS OF MICRO, SMALL AND MEDIUM ENTERPRISES (MSMEs) IN ANAMBRA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dings have significant and positive relationship between problem-solving skills and business competitiven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is relevant, Researcher can add latest research from year 2024 and 202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works of </w:t>
            </w:r>
            <w:r>
              <w:rPr>
                <w:rFonts w:cs="Arial" w:ascii="Arial" w:hAnsi="Arial"/>
              </w:rPr>
              <w:t>Chikere (2025) and Kasim et al. (2024) are 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searcher can add latest research from year 2024 and 202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works of </w:t>
            </w:r>
            <w:r>
              <w:rPr>
                <w:rFonts w:cs="Arial" w:ascii="Arial" w:hAnsi="Arial"/>
              </w:rPr>
              <w:t>Chikere (2025) and Kasim et al. (2024) ar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28:00Z</dcterms:created>
  <dc:creator>anonymous</dc:creator>
  <dc:description/>
  <cp:keywords/>
  <dc:language>en-US</dc:language>
  <cp:lastModifiedBy>Editor-11</cp:lastModifiedBy>
  <dcterms:modified xsi:type="dcterms:W3CDTF">2025-05-28T07:29:00Z</dcterms:modified>
  <cp:revision>10</cp:revision>
  <dc:subject/>
  <dc:title/>
</cp:coreProperties>
</file>