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69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iting Edward Blyden’s Vision of African-Centered Leadership: A Pan-African Reassessment of Contemporary Govern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larally, it promotess interdisciplinary scholarship, linking history , political science , philosophy, and African studies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our day to day living, it can serve as a blue print for leadership training , policy development and civic education, especially in reimagining leadershipthat is both ethically and culturally grou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it 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document evaluates the need 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ver African intellectual and cultural found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as a navigational instrument for political leadership, particularly by drawing on Edward Blyden’s African-centered philosoph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terial is momentous because it propos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humanistic discipline and plan of action return to African-centered leadership</w:t>
            </w:r>
            <w:r>
              <w:rPr>
                <w:rFonts w:cs="Arial" w:ascii="Arial" w:hAnsi="Arial"/>
                <w:sz w:val="20"/>
                <w:szCs w:val="20"/>
              </w:rPr>
              <w:t xml:space="preserve">, basing on  Blyden’s vision, as a redress to the crisis of governance in modern-day Africa. It challenges the status quo while offer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ional rich and culturally reverberate path forward</w:t>
            </w:r>
            <w:r>
              <w:rPr>
                <w:rFonts w:cs="Arial" w:ascii="Arial" w:hAnsi="Arial"/>
                <w:sz w:val="20"/>
                <w:szCs w:val="20"/>
              </w:rPr>
              <w:t xml:space="preserve"> for political renewal and Pan-African 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]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PC New 16</cp:lastModifiedBy>
  <dcterms:modified xsi:type="dcterms:W3CDTF">2025-06-07T09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779E6185B47459885A30537BAE043_13</vt:lpwstr>
  </property>
  <property fmtid="{D5CDD505-2E9C-101B-9397-08002B2CF9AE}" pid="3" name="KSOProductBuildVer">
    <vt:lpwstr>1033-12.2.0.2117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