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4"/>
              <w:snapToGrid w:val="false"/>
              <w:spacing w:before="280" w:after="0"/>
              <w:rPr>
                <w:rFonts w:ascii="Arial" w:hAnsi="Arial" w:cs="Arial"/>
                <w:sz w:val="20"/>
                <w:szCs w:val="20"/>
                <w:lang w:val="en-GB"/>
              </w:rPr>
            </w:pPr>
            <w:r>
              <w:rPr>
                <w:rFonts w:cs="Arial" w:ascii="Arial" w:hAnsi="Arial"/>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69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siting Edward Blyden’s Vision of African-Centered Leadership: A Pan-African Reassessment of Contemporary Govern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very important for scientific community, Particularly, the scholars those are want to research and study about African leadership and Governance may get good insights from this article. Because, the manuscript has point out African issue from pre-colonialism to post- colonial challenges, and lastly it shows some sort of way forward to strength good governance to come up with the Blyden’s 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tle of Article is attractive and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comprehensive with some limitation. My suggestion is, if abstract should involve and explain the research methodology like; sample size, research approach and design, it is mor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correct and has more contribution in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It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clear and easily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good and clearly shows African contemporary issue. Again, if the practical problem of corruption and weakness of institutions are described it is better. Ex; severe act of corruption in Nigeria by high officials from 2009-2016 fiscal year, resource curse in CAR, and etc.</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05:17:00Z</dcterms:created>
  <dc:creator>anonymous</dc:creator>
  <dc:description/>
  <cp:keywords/>
  <dc:language>en-US</dc:language>
  <cp:lastModifiedBy>SDI PC New 16</cp:lastModifiedBy>
  <dcterms:modified xsi:type="dcterms:W3CDTF">2025-06-07T09:4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