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67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FLORAL IMPORTANCE TO FOSTER ECOLOGICAL IMPORTANCE: A SURVEY AMONG THE COLLEGE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concept of the manuscript is very impressive as it is recalling the importance of flowers in our day-to-day life. All over the world flower it the most import as it is used for various aspect so it is one of the best source of income for small farmers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lang w:val="en-GB"/>
              </w:rPr>
              <w:t xml:space="preserve"> </w:t>
            </w:r>
            <w:r>
              <w:rPr>
                <w:rFonts w:cs="Arial" w:ascii="Arial" w:hAnsi="Arial"/>
                <w:lang w:val="en-GB"/>
              </w:rPr>
              <w:t xml:space="preserve">the manuscript is  analyzing the importance of the flowers towards the younger genera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it sound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references are sufficient,</w:t>
              <w:br/>
              <w:t>but please provide the remaining links at the last of the manuscript in the form of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Overall, the manuscript is well structured, well written. Need to set the abstract heading in its proper place.</w:t>
              <w:b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your positiv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3:46:00Z</dcterms:created>
  <dc:creator>anonymous</dc:creator>
  <dc:description/>
  <cp:keywords/>
  <dc:language>en-US</dc:language>
  <cp:lastModifiedBy>SDI 1183</cp:lastModifiedBy>
  <dcterms:modified xsi:type="dcterms:W3CDTF">2025-05-29T13:06:00Z</dcterms:modified>
  <cp:revision>5</cp:revision>
  <dc:subject/>
  <dc:title/>
</cp:coreProperties>
</file>