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67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FLORAL IMPORTANCE TO FOSTER ECOLOGICAL IMPORTANCE: A SURVEY AMONG THE COLLEGE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lowers play a significant role in human life and well beingness. This study highlights awareness among the students and public regarding the significance and importance of flower, their use in the day-to-day life, need of plant conservation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Analysed the role of flowers play a significant role in college students</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Yes compres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would be much better study if different age groups were included in the study and if data would have been collected both online and offline. More the responses the better the accuracy of results to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3:49:00Z</dcterms:created>
  <dc:creator>anonymous</dc:creator>
  <dc:description/>
  <cp:keywords/>
  <dc:language>en-US</dc:language>
  <cp:lastModifiedBy>SDI 1183</cp:lastModifiedBy>
  <dcterms:modified xsi:type="dcterms:W3CDTF">2025-05-29T13:06:00Z</dcterms:modified>
  <cp:revision>6</cp:revision>
  <dc:subject/>
  <dc:title/>
</cp:coreProperties>
</file>