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Plant Research Jour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PRJ_13823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evelopment of Artificial Diets for Mass Rearing of Eldana saccharina (Lepidoptera: Pyralidae):  A Systematic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ystematic Review</w:t>
            </w:r>
          </w:p>
        </w:tc>
      </w:tr>
    </w:tbl>
    <w:p>
      <w:pPr>
        <w:pStyle w:val="TextBody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76" w:before="0" w:after="1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ientific names in the manuscript in some places are not in italics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 w:before="0" w:after="1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2. Management practices is not required so delete the paragraph from your manuscript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 w:before="0" w:after="1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ct the grammatical errors that are mentioned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ATTACHMNENT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as sugges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prj.com/index.php/APR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GP 005</cp:lastModifiedBy>
  <dcterms:modified xsi:type="dcterms:W3CDTF">2025-06-17T10:40:00Z</dcterms:modified>
  <cp:revision>119</cp:revision>
  <dc:subject/>
  <dc:title/>
</cp:coreProperties>
</file>