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IRRIGATION INTERVALS, POTASSIUM SILICATE, AND ORGANIC ACIDS ON IMPROVING WATER RELATIONSHIPS AND WHEAT CROP YIELD IN SANDY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considering the era we are into, that is the era of climate change. The outcome of the research from the manuscript suggests better ways of managing the available water during irrigation. This type of knowledge is very necessary now due to scarcity of water for irrigation agriculture. The knowledge from the research work will boost production of wheat throughout the year using irr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MPACT OF IRRIGATION INTERVALS, POTASSIUM SILICATE, AND ORGANIC ACIDS ON IMPROVING WATER RELATIONSHIPS AND WHEAT YIELD IN SANDY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changed to “</w:t>
            </w:r>
            <w:r>
              <w:rPr>
                <w:rFonts w:cs="Arial" w:ascii="Arial" w:hAnsi="Arial"/>
                <w:iCs/>
                <w:lang w:val="en-GB"/>
              </w:rPr>
              <w:t xml:space="preserve">impact of irrigation intervals, potassium silicate, and organic acids on improving water relationships and </w:t>
            </w:r>
            <w:r>
              <w:rPr>
                <w:rFonts w:cs="Arial" w:ascii="Arial" w:hAnsi="Arial"/>
                <w:i/>
                <w:lang w:val="en-US"/>
              </w:rPr>
              <w:t>triticum sativa</w:t>
            </w:r>
            <w:r>
              <w:rPr>
                <w:rFonts w:cs="Arial" w:ascii="Arial" w:hAnsi="Arial"/>
                <w:iCs/>
                <w:lang w:val="en-US"/>
              </w:rPr>
              <w:t xml:space="preserve"> </w:t>
            </w:r>
            <w:r>
              <w:rPr>
                <w:rFonts w:cs="Arial" w:ascii="Arial" w:hAnsi="Arial"/>
                <w:iCs/>
                <w:lang w:val="en-GB"/>
              </w:rPr>
              <w:t>yield in sandy soils”</w:t>
            </w:r>
          </w:p>
          <w:p>
            <w:pPr>
              <w:pStyle w:val="Heading2"/>
              <w:jc w:val="left"/>
              <w:rPr>
                <w:rFonts w:ascii="Arial" w:hAnsi="Arial" w:cs="Arial"/>
                <w:b w:val="false"/>
                <w:b w:val="false"/>
                <w:iCs/>
                <w:lang w:val="en-GB"/>
              </w:rPr>
            </w:pPr>
            <w:r>
              <w:rPr>
                <w:rFonts w:cs="Arial" w:ascii="Arial" w:hAnsi="Arial"/>
                <w:b w:val="false"/>
                <w:iCs/>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poor use of significally difference and its level in the results discussion. The author should make reference to the statistical analysis carried out in the results discussion, stating if it is significant or not and what level.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GB"/>
              </w:rPr>
              <w:t>The significantly has been placed in the mentioned sentence. (results and discussion), and significant level (LSD level at 0.05 is already mentioned in material and methods section).</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enough and recent, majority of the references are within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no clear recommendations after conclusion, there should be defined recommendations after conclusion.</w:t>
            </w:r>
          </w:p>
        </w:tc>
        <w:tc>
          <w:tcPr>
            <w:tcW w:w="6376"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rPr>
              <w:t>This is our recommendations (Lastly, when wheat Giza 171 is planted on sandy soil with spray watering in northeast Egypt, the best irrigation treatment was to use irrigation interval 2 APE in combination with T5).</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Body">
    <w:name w:val="Body"/>
    <w:basedOn w:val="Normal"/>
    <w:qFormat/>
    <w:pPr>
      <w:spacing w:before="0" w:after="240"/>
      <w:jc w:val="both"/>
    </w:pPr>
    <w:rPr>
      <w:rFonts w:ascii="Helvetica" w:hAnsi="Helvetica" w:cs="Helvetica"/>
      <w:sz w:val="20"/>
      <w:szCs w:val="20"/>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1:03:00Z</dcterms:created>
  <dc:creator>anonymous</dc:creator>
  <dc:description/>
  <cp:keywords/>
  <dc:language>en-US</dc:language>
  <cp:lastModifiedBy>Editor-11</cp:lastModifiedBy>
  <dcterms:modified xsi:type="dcterms:W3CDTF">2025-06-25T07:07:00Z</dcterms:modified>
  <cp:revision>9</cp:revision>
  <dc:subject/>
  <dc:title/>
</cp:coreProperties>
</file>