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90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IRRIGATION INTERVALS, POTASSIUM SILICATE, AND ORGANIC ACIDS ON IMPROVING WATER RELATIONSHIPS AND WHEAT CROP YIELD IN SANDY SO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meaningful for understanding the impact of irrigation intervals on potassium  silicate and organic acids on imporiving water relationships and wheat crop in sandy soi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e title suggestion : THE INFLUENCE OF IRRIGATION FREQUENCY, POTASSIUM SILICATE, AND ORGANIC ACIDS ON ENHANCING WATER DYNAMICS AND WHEAT YIELD IN SANDY SOI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suggestion title. we didn’t study the dynamics water in our study but we study water consumptive and water use efficiency by whea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does justice to the title of the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itional references covering in depth researches of similar topics can be incorpora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8284"/>
        <w:gridCol w:w="657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5T07:07:00Z</dcterms:modified>
  <cp:revision>119</cp:revision>
  <dc:subject/>
  <dc:title/>
</cp:coreProperties>
</file>