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89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grated Application of Nano and Conventional Fertilizers on Tomato Quality under Mid-Hill Conditions of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valuable insights into the combined use of nano and conventional fertilizers, an emerging strategy for improving crop quality while potentially reducing environmental impact. By focusing on tomato cultivation under the specific agro-climatic conditions of the mid-hills of Himachal Pradesh, the study offers region-specific recommendations that can enhance sustainable agricultural practices. The findings contribute to the scientific understanding of nutrient use efficiency and its relationship to fruit quality, which is essential for meeting both productivity and quality demands in horticultural crops. This research also serves as a reference point for future work on precision fertilization strategies in similar agro-ecological zon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s and editorial team for considering our manuscript and providing valuable suggestions. This study highlights the potential of integrating nano and conventional fertilizers as a sustainable nutrient management strategy, particularly for improving fruit quality in tomato cultivation under mid-hill conditions. The findings are regionally relevant and scientifically significant, contributing to the broader understanding of nutrient use efficiency and quality enhancement in horticultural crops. We believe this research will be beneficial to scientists, agronomists, and policymakers working toward environmentally sustainable and resource-efficient agricultural practi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Better to change upto some extent, every time putting of the word effect, influence looks boring. Try to improvise a b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w:t>
            </w:r>
            <w:r>
              <w:rPr>
                <w:rFonts w:cs="Arial" w:ascii="Arial" w:hAnsi="Arial"/>
                <w:lang w:val="en-GB"/>
              </w:rPr>
              <w:t>Quality Improvement in Tomato through Integrated Application of Nano and Conventional Fertilizers in Mid-Hill Conditions of Himachal Pradesh”</w:t>
            </w:r>
          </w:p>
          <w:p>
            <w:pPr>
              <w:pStyle w:val="Normal"/>
              <w:rPr>
                <w:rFonts w:ascii="Arial" w:hAnsi="Arial" w:cs="Arial"/>
                <w:sz w:val="20"/>
                <w:szCs w:val="20"/>
                <w:lang w:val="en-GB"/>
              </w:rPr>
            </w:pPr>
            <w:r>
              <w:rPr>
                <w:rFonts w:cs="Arial" w:ascii="Arial" w:hAnsi="Arial"/>
                <w:sz w:val="20"/>
                <w:szCs w:val="20"/>
                <w:lang w:val="en-GB"/>
              </w:rPr>
              <w:t>The title has been modified in accordance with the suggestions.</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dd the background sentence in the very first of abstract. Try to divide your abstract in background, methodology, results and conclusion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modified and refined according to the provided recommend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the references should be updated one. No more older than 2010 at al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All references are up to date, except for a few older ones related to standard procedures and methodologies.</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to check for Grammarly properly. Try to avoid typo and grammatical mistak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ext has been grammatically checked and updated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Better to revise each figure. The current figure are not much representatives. Try to add line graphs with lettering in each treatment. </w:t>
            </w:r>
          </w:p>
          <w:p>
            <w:pPr>
              <w:pStyle w:val="NormalWeb"/>
              <w:spacing w:before="0" w:after="0"/>
              <w:rPr>
                <w:rFonts w:ascii="Arial" w:hAnsi="Arial" w:cs="Arial"/>
                <w:b/>
                <w:b/>
                <w:sz w:val="20"/>
                <w:szCs w:val="20"/>
                <w:lang w:val="en-GB"/>
              </w:rPr>
            </w:pPr>
            <w:r>
              <w:rPr>
                <w:rFonts w:cs="Arial" w:ascii="Arial" w:hAnsi="Arial"/>
                <w:b/>
                <w:sz w:val="20"/>
                <w:szCs w:val="20"/>
                <w:lang w:val="en-GB"/>
              </w:rPr>
              <w:t>Improve the discussion part.</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Avoid extra spacing in the line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For better data visualization, the graphs have been updated using a combination of line and bar formats to represent trends more effectively and avoid monotony. </w:t>
            </w:r>
          </w:p>
          <w:p>
            <w:pPr>
              <w:pStyle w:val="Normal"/>
              <w:rPr>
                <w:rFonts w:ascii="Arial" w:hAnsi="Arial" w:cs="Arial"/>
                <w:sz w:val="20"/>
                <w:szCs w:val="20"/>
                <w:lang w:val="en-GB"/>
              </w:rPr>
            </w:pPr>
            <w:r>
              <w:rPr>
                <w:rFonts w:cs="Arial" w:ascii="Arial" w:hAnsi="Arial"/>
                <w:sz w:val="20"/>
                <w:szCs w:val="20"/>
                <w:lang w:val="en-GB"/>
              </w:rPr>
              <w:t>The discussion has been updated to enhance its structure, depth, and scientific presentation.</w:t>
            </w:r>
          </w:p>
          <w:p>
            <w:pPr>
              <w:pStyle w:val="Normal"/>
              <w:rPr>
                <w:rFonts w:ascii="Arial" w:hAnsi="Arial" w:cs="Arial"/>
                <w:sz w:val="20"/>
                <w:szCs w:val="20"/>
                <w:lang w:val="en-GB"/>
              </w:rPr>
            </w:pPr>
            <w:r>
              <w:rPr>
                <w:rFonts w:cs="Arial" w:ascii="Arial" w:hAnsi="Arial"/>
                <w:sz w:val="20"/>
                <w:szCs w:val="20"/>
                <w:lang w:val="en-GB"/>
              </w:rPr>
              <w:t>Extra space in between line has been rem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associated with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2:53:00Z</dcterms:created>
  <dc:creator>anonymous</dc:creator>
  <dc:description/>
  <cp:keywords/>
  <dc:language>en-US</dc:language>
  <cp:lastModifiedBy>Editor-11</cp:lastModifiedBy>
  <dcterms:modified xsi:type="dcterms:W3CDTF">2025-06-23T06:37:00Z</dcterms:modified>
  <cp:revision>4</cp:revision>
  <dc:subject/>
  <dc:title/>
</cp:coreProperties>
</file>