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40660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89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grated Application of Nano and Conventional Fertilizers on Tomato Quality under Mid-Hill Conditions of Himachal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scientific benefits in addition to the job mark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bidi="th-TH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bidi="th-TH"/>
              </w:rPr>
              <w:t>You need modern sources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 w:bidi="th-TH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 w:bidi="th-TH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l references are up to date, except for a few older ones related to standard procedures and methodologies.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associated with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2:53:00Z</dcterms:created>
  <dc:creator>anonymous</dc:creator>
  <dc:description/>
  <cp:keywords/>
  <dc:language>en-US</dc:language>
  <cp:lastModifiedBy>Editor-11</cp:lastModifiedBy>
  <dcterms:modified xsi:type="dcterms:W3CDTF">2025-06-23T06:37:00Z</dcterms:modified>
  <cp:revision>3</cp:revision>
  <dc:subject/>
  <dc:title/>
</cp:coreProperties>
</file>