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88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-vitro Analysis of Antifungal Plant Extracts Against Late Blight Disease Causing Phytophthora infesta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well written and have scientific importance for researcher as well as schola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ll drafted but no need to focus on background information regarding crop and pathogen. Explain the results in brief and improve the langu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the recent citation. Also the format of the reference in not similar with journ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, improvisation requir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The review helped a lot in making this article more potential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6-23T10:53:00Z</dcterms:modified>
  <cp:revision>121</cp:revision>
  <dc:subject/>
  <dc:title/>
</cp:coreProperties>
</file>