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2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in soil physiochemical properties as a result of different land application methods of compost and fresh pig man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Please write the research objectives clearly in the abstract.  Please make it in one paragrap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has been scientifically studied.  Writing tables should follow guidelines. 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of this paper is good.  Literature writing must follow guide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t's good enough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WORK HAS BEEN REVIEWED AND I THINK ALL CORRECTIONS D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8T09:02:00Z</dcterms:modified>
  <cp:revision>120</cp:revision>
  <dc:subject/>
  <dc:title/>
</cp:coreProperties>
</file>