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Control of Southern Blight in Tomato Caused by Sclerotium rolfsii using Trichoderma spp. under In-Vitro and In-Vivo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rigorous and scientific study about </w:t>
            </w:r>
            <w:r>
              <w:rPr>
                <w:rFonts w:cs="Arial" w:ascii="Arial" w:hAnsi="Arial"/>
                <w:b/>
                <w:i/>
                <w:sz w:val="20"/>
                <w:szCs w:val="20"/>
              </w:rPr>
              <w:t>Sclerotium rolfsii</w:t>
            </w:r>
            <w:r>
              <w:rPr>
                <w:rFonts w:cs="Arial" w:ascii="Arial" w:hAnsi="Arial"/>
                <w:b/>
                <w:sz w:val="20"/>
                <w:szCs w:val="20"/>
              </w:rPr>
              <w:t xml:space="preserve"> both in controlled assays and in vivo. It is a detailed foundation for integrating reliable biological control. Beyond immediate practical impact, the work enriches the broader phytopathological knowledge base on </w:t>
            </w:r>
            <w:r>
              <w:rPr>
                <w:rFonts w:cs="Arial" w:ascii="Arial" w:hAnsi="Arial"/>
                <w:b/>
                <w:i/>
                <w:sz w:val="20"/>
                <w:szCs w:val="20"/>
              </w:rPr>
              <w:t>Trichoderma</w:t>
            </w:r>
            <w:r>
              <w:rPr>
                <w:rFonts w:cs="Arial" w:ascii="Arial" w:hAnsi="Arial"/>
                <w:b/>
                <w:sz w:val="20"/>
                <w:szCs w:val="20"/>
              </w:rPr>
              <w:t>–pathogen interactions, offering insights that can be adapted to other crops and soil-borne pathog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ank you for your encouraging feedback. We are pleased to know that the manuscript is recognized for addressing a significant gap in the field and providing valuable insigh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We are glad to hear that the title effectively captures the key focus of the study. A concise and accurate title is essential for conveying the essence of the research, and we appreciate your acknowledg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We are pleased to know that the abstract is recognized as comprehensive and informative, effectively outlining the study's purpose, methods, results, and conclusions. We aimed to present a clear and concise summary to engage readers and highlight the significance of our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We are glad that the relevance of the research question and its basis in addressing a clear gap in existing knowledge have been acknowledged. We also appreciate your recognition of the clarity in presenting the results and the logical derivation of the conclusions. This validation motivates us to continue contributing to the field with meaningful and well-structured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Thank you for your suggestion.</w:t>
            </w:r>
          </w:p>
          <w:p>
            <w:pPr>
              <w:pStyle w:val="Heading2"/>
              <w:jc w:val="left"/>
              <w:rPr>
                <w:rFonts w:ascii="Arial" w:hAnsi="Arial" w:cs="Arial"/>
                <w:b w:val="false"/>
                <w:b w:val="false"/>
                <w:lang w:val="en-GB" w:eastAsia="en-US"/>
              </w:rPr>
            </w:pPr>
            <w:r>
              <w:rPr>
                <w:rFonts w:cs="Arial" w:ascii="Arial" w:hAnsi="Arial"/>
                <w:b w:val="false"/>
                <w:lang w:val="en-GB" w:eastAsia="en-US"/>
              </w:rPr>
              <w:t>We will update the manuscript to include relevant and recent references that reflect this change, ensuring the accuracy and timeliness of the literatur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re glad to hear that the manuscript is well-writte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ollow the instruction for correctio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07:2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50a6a3-7767-45a0-9700-ad6b0f48dad5</vt:lpwstr>
  </property>
</Properties>
</file>