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72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Sugarcane Wilt Caused by Fusarium sacchari under Sub-tropical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tudies on Sugarcane Wilt Caused b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Fusarium sacchar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under Sub-tropical In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bookmarkStart w:id="4" w:name="_Hlk196769115"/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Please note that: </w:t>
            </w: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  <w:t>words highlighted with blue is used for correction or deletion, while the red color is used for modifications.</w:t>
            </w:r>
            <w:bookmarkEnd w:id="4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TRODUCT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Please, write the aim of the study to the end of the Introdu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Second paragraph, line 3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fungal diseases alone ranges from 15 to 30 % [4,5].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But in case of epiphytotic conditions 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lea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delete the bracket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But 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ATERIALS AND METHODS 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Evaluation of Different Genotypes/ Varieti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 assess the pathogenic variability, the fungal isolates were multiplied on potato dextrose agar medium till 7 days. From seve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y old cultures, spore suspension 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ease add a dash as seen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rom seven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ay old ...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orphological Characterization of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Fusarium sacch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ast 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phological characters like spore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hape,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  <w:t>spor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ze (length and width) 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ease, delete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cyan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rom spor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LTS AND DISCUSSI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valuation of Different Genotypes/ Varieties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line 1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demic soils. Thus in the present investigation, plug method 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ease add a comma as seen: </w:t>
            </w:r>
            <w:r>
              <w:rPr>
                <w:rFonts w:cs="Arial" w:ascii="Arial" w:hAnsi="Arial"/>
                <w:sz w:val="20"/>
                <w:szCs w:val="20"/>
              </w:rPr>
              <w:t>endemic soils. Thu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present investigation, plug 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nd also, along the article, please add a comma before </w:t>
            </w:r>
            <w:r>
              <w:rPr>
                <w:rFonts w:cs="Arial" w:ascii="Arial" w:hAnsi="Arial"/>
                <w:sz w:val="20"/>
                <w:szCs w:val="20"/>
              </w:rPr>
              <w:t>respective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being done as per the sugges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4T07:25:00Z</dcterms:modified>
  <cp:revision>124</cp:revision>
  <dc:subject/>
  <dc:title/>
</cp:coreProperties>
</file>