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174124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SSPN_1370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Nitrogenous Fertilizers on Root Porosity and Nitrogen Mineralization Rates in rice so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considered good scientific research in this fie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emphasizes the transformations of nitrogen in rice soil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t only one source was studied, but also effects of various sources were studi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to select the fertilizers scientifically for better outcom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 suggest adding some details and numbers about the results of the research to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The conclusion section in the abstract has been revised as per sugges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needs proofreading for minor language mistak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has been proof read to improve language mistakes.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helping in improving the manuscript.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4:43:00Z</dcterms:created>
  <dc:creator>anonymous</dc:creator>
  <dc:description/>
  <cp:keywords/>
  <dc:language>en-US</dc:language>
  <cp:lastModifiedBy>Editor-11</cp:lastModifiedBy>
  <dcterms:modified xsi:type="dcterms:W3CDTF">2025-05-29T10:52:00Z</dcterms:modified>
  <cp:revision>6</cp:revision>
  <dc:subject/>
  <dc:title/>
</cp:coreProperties>
</file>