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25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8042524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Insect-Pests Of Potato In Rainfed Upland Situation Of Biswanath, Assam, Indi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11:41:00Z</dcterms:modified>
  <cp:revision>116</cp:revision>
  <dc:subject/>
  <dc:title/>
</cp:coreProperties>
</file>