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Soil Science and Plant Nutrition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231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melioration of Soil Fertility by the Application of Different Fruit Waste Compos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uscript usefully to society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ally beneficial  and increases productiv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ropriate additional details information need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ed to soil parame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o chemical parameter values not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the range and un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 more recent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 suitab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ment nee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8T11:27:00Z</dcterms:modified>
  <cp:revision>114</cp:revision>
  <dc:subject/>
  <dc:title/>
</cp:coreProperties>
</file>