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Soil Science and Plant Nutrition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16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gnosis of yield-regulating soil and plant nutrients in pomegranate orchards of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ve/analytic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Yu Gothic U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Yu Gothic U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ernative ‘</w:t>
            </w:r>
            <w:bookmarkStart w:id="0" w:name="_Hlk16667393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between soil and plant nutrients in pomegranate productivity in northern Karnataka’</w:t>
            </w:r>
            <w:bookmarkEnd w:id="0"/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revis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ly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2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s are more clear than t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158741324"/>
            <w:bookmarkEnd w:id="1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5:58:00Z</dcterms:created>
  <dc:creator>anonymous</dc:creator>
  <dc:description/>
  <cp:keywords/>
  <dc:language>en-US</dc:language>
  <cp:lastModifiedBy>SDI CPU 1035</cp:lastModifiedBy>
  <dcterms:modified xsi:type="dcterms:W3CDTF">2025-05-28T11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