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Soil Science and Plant Nutrition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16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gnosis of yield-regulating soil and plant nutrients in pomegranate orchards of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Yu Gothic U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Yu Gothic U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8741324"/>
            <w:bookmarkEnd w:id="0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11:14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