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8550</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ute gastric dilatation with necrosis in a child</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Gastric dilatation is a common postoperative prognosis in adults worldwide which occur mainly after surgical operations. In children it is quite rare and may have more than one causes comparing to adult one. This case report is important to detect the causes and fate of the cause.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ven though acute gastric dilatation is common in adults in the postoperative period, acute gastric dilatation with necrosis is rare in children. At laparotomy we observed fundic and greater curvature necrosis with acute dilatation of stomach.  He underwent greater-curvature gastrectomy and at six months follow-up gained 5kg weight. Early recognition and timely intervention are critical for survival of patients. A high index of suspicion is necessary for its diagnosis and treatment.</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uitable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references required to replace by new references and the number of references is not sufficient.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ur references have been added</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good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9:55:00Z</dcterms:created>
  <dc:creator>anonymous</dc:creator>
  <dc:description/>
  <cp:keywords/>
  <dc:language>en-US</dc:language>
  <cp:lastModifiedBy>Editor-90</cp:lastModifiedBy>
  <cp:lastPrinted>2025-06-23T14:13:00Z</cp:lastPrinted>
  <dcterms:modified xsi:type="dcterms:W3CDTF">2025-06-24T07:53:00Z</dcterms:modified>
  <cp:revision>11</cp:revision>
  <dc:subject/>
  <dc:title/>
</cp:coreProperties>
</file>