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8550</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gastric dilatation with necrosis in a child</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4280"/>
        <w:gridCol w:w="3253"/>
        <w:gridCol w:w="6145"/>
      </w:tblGrid>
      <w:tr>
        <w:trPr/>
        <w:tc>
          <w:tcPr>
            <w:tcW w:w="4280" w:type="dxa"/>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9398" w:type="dxa"/>
            <w:gridSpan w:val="2"/>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and can be beneficial in medical fraternity as it explores the case of a child diagnosed with acute gastric dilation along with necrosis presented with severe abdominal pain,  after doing greater curvature gastrectomy the boy recovered well along with gained weight and adapted to small frequent meals. Hence, early recognition and timely surgery are critical for survival of patients from this case report.</w:t>
            </w:r>
          </w:p>
        </w:tc>
        <w:tc>
          <w:tcPr>
            <w:tcW w:w="6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14-year-child with low BMI presented with severe abdominal pain and distension. At laparotomy he had acute gastric dilatation along with fundic and greater curvature necrosis, greater curvature gastrectomy was done and the boy recovered well and gained 5 kg weight at six months follow-up.</w:t>
            </w:r>
          </w:p>
        </w:tc>
      </w:tr>
      <w:tr>
        <w:trPr>
          <w:trHeight w:val="1262"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42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42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325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25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42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178" w:hRule="atLeast"/>
        </w:trPr>
        <w:tc>
          <w:tcPr>
            <w:tcW w:w="42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32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91"/>
        <w:gridCol w:w="4717"/>
        <w:gridCol w:w="4710"/>
      </w:tblGrid>
      <w:tr>
        <w:trPr/>
        <w:tc>
          <w:tcPr>
            <w:tcW w:w="13818"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cp:lastPrinted>2025-06-23T14:31:00Z</cp:lastPrinted>
  <dcterms:modified xsi:type="dcterms:W3CDTF">2025-06-24T07:53:00Z</dcterms:modified>
  <cp:revision>121</cp:revision>
  <dc:subject/>
  <dc:title/>
</cp:coreProperties>
</file>